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/>
                <w:b/>
                <w:smallCaps/>
                <w:sz w:val="22"/>
                <w:szCs w:val="22"/>
              </w:rPr>
              <w:t xml:space="preserve">Mod. D: Certificato di Assetto Territoriale </w:t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 w:before="120" w:after="120"/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l/la sottoscritto/a______________________in qualità di_______________________________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rFonts w:cs="Arial"/>
          <w:b/>
          <w:sz w:val="22"/>
          <w:szCs w:val="22"/>
        </w:rPr>
        <w:t>del Comune di_________________________Provincia_________________________________</w:t>
      </w:r>
    </w:p>
    <w:p>
      <w:pPr>
        <w:pStyle w:val="Normal"/>
        <w:spacing w:lineRule="auto" w:line="360" w:before="120" w:after="120"/>
        <w:ind w:left="0" w:hanging="0"/>
        <w:rPr/>
      </w:pPr>
      <w:r>
        <w:rPr>
          <w:rFonts w:cs="Arial"/>
          <w:b/>
          <w:sz w:val="22"/>
          <w:szCs w:val="22"/>
        </w:rPr>
        <w:t>per il progetto denominato</w:t>
      </w:r>
      <w:r>
        <w:rPr>
          <w:rStyle w:val="FootnoteCharacters"/>
          <w:rStyle w:val="FootnoteAnchor"/>
          <w:rFonts w:cs="Arial"/>
          <w:b/>
          <w:sz w:val="22"/>
          <w:szCs w:val="22"/>
        </w:rPr>
        <w:footnoteReference w:id="2"/>
      </w:r>
      <w:r>
        <w:rPr>
          <w:rFonts w:cs="Arial"/>
          <w:b/>
          <w:sz w:val="22"/>
          <w:szCs w:val="22"/>
        </w:rPr>
        <w:t xml:space="preserve"> ______________________________________________________</w:t>
      </w:r>
    </w:p>
    <w:p>
      <w:pPr>
        <w:pStyle w:val="Normal"/>
        <w:spacing w:lineRule="auto" w:line="360" w:before="120" w:after="120"/>
        <w:ind w:left="0"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resentato </w:t>
      </w:r>
      <w:r>
        <w:rPr>
          <w:rFonts w:cs="Arial"/>
          <w:sz w:val="22"/>
          <w:szCs w:val="22"/>
        </w:rPr>
        <w:t xml:space="preserve">dal/dalla Ente / Società ___________________________________________ all’Autorità Competente alle procedure di cui alla legge regionale 26 marzo 2012, n. 3 ed </w:t>
      </w:r>
      <w:r>
        <w:rPr>
          <w:rFonts w:cs="Arial"/>
          <w:b/>
          <w:sz w:val="22"/>
          <w:szCs w:val="22"/>
        </w:rPr>
        <w:t xml:space="preserve">ubicato in </w:t>
      </w:r>
      <w:r>
        <w:rPr>
          <w:rFonts w:cs="Arial"/>
          <w:sz w:val="22"/>
          <w:szCs w:val="22"/>
        </w:rPr>
        <w:t>Località/frazione di_________________________Foglio Catastale n____ particella/e________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CERTIFICA </w:t>
      </w:r>
    </w:p>
    <w:p>
      <w:pPr>
        <w:pStyle w:val="Normal"/>
        <w:tabs>
          <w:tab w:val="clear" w:pos="708"/>
          <w:tab w:val="left" w:pos="3544" w:leader="none"/>
          <w:tab w:val="left" w:pos="3828" w:leader="none"/>
        </w:tabs>
        <w:spacing w:before="120" w:after="0"/>
        <w:rPr/>
      </w:pPr>
      <w:r>
        <w:rPr>
          <w:rFonts w:cs="Arial" w:ascii="Arial Grassetto" w:hAnsi="Arial Grassetto"/>
          <w:b/>
          <w:smallCaps/>
          <w:sz w:val="22"/>
          <w:szCs w:val="22"/>
        </w:rPr>
        <w:t>Sezione A</w:t>
      </w:r>
      <w:r>
        <w:rPr/>
        <w:t>. Inquadramento urbanistico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Corpodeltesto3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120" w:after="120"/>
              <w:ind w:left="539" w:right="459" w:hanging="539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he</w:t>
            </w:r>
            <w:r>
              <w:rPr>
                <w:b/>
                <w:sz w:val="22"/>
                <w:szCs w:val="22"/>
              </w:rPr>
              <w:t xml:space="preserve"> secondo lo strumento urbanistico vigente ovvero:</w:t>
            </w:r>
          </w:p>
          <w:p>
            <w:pPr>
              <w:pStyle w:val="Corpodeltesto3"/>
              <w:spacing w:before="120" w:after="120"/>
              <w:ind w:left="720" w:right="459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106628344"/>
            <w:bookmarkStart w:id="1" w:name="__Fieldmark__0_1106628344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Piano Regolatore Generale (PRG) approvato adeguato al PPAR</w:t>
            </w:r>
          </w:p>
          <w:p>
            <w:pPr>
              <w:pStyle w:val="Corpodeltesto3"/>
              <w:spacing w:before="120" w:after="120"/>
              <w:ind w:left="720" w:right="459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106628344"/>
            <w:bookmarkStart w:id="3" w:name="__Fieldmark__1_1106628344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Piano Regolatore Generale (PRG) adottato </w:t>
            </w:r>
          </w:p>
          <w:p>
            <w:pPr>
              <w:pStyle w:val="Corpodeltesto3"/>
              <w:spacing w:before="120" w:after="120"/>
              <w:ind w:left="720" w:right="459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106628344"/>
            <w:bookmarkStart w:id="5" w:name="__Fieldmark__2_1106628344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Piano di Fabbricazione (PdF) non adeguato al PPAR</w:t>
            </w:r>
          </w:p>
          <w:p>
            <w:pPr>
              <w:pStyle w:val="Corpodeltesto3"/>
              <w:spacing w:before="120" w:after="120"/>
              <w:ind w:left="0" w:right="459" w:hanging="0"/>
              <w:rPr/>
            </w:pPr>
            <w:r>
              <w:rPr>
                <w:b/>
                <w:sz w:val="22"/>
                <w:szCs w:val="22"/>
              </w:rPr>
              <w:t>l’area/le aree interessata/e dalla localizzazione del progetto sopra indicato ha/hanno la seguente destinazione urbanistica</w:t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  <w:gridCol w:w="941"/>
              <w:gridCol w:w="1264"/>
              <w:gridCol w:w="817"/>
              <w:gridCol w:w="5265"/>
            </w:tblGrid>
            <w:tr>
              <w:trPr/>
              <w:tc>
                <w:tcPr>
                  <w:tcW w:w="1275" w:type="dxa"/>
                  <w:vMerge w:val="restart"/>
                  <w:tcBorders/>
                  <w:vAlign w:val="center"/>
                </w:tcPr>
                <w:p>
                  <w:pPr>
                    <w:pStyle w:val="Corpodeltesto3"/>
                    <w:spacing w:before="120" w:after="120"/>
                    <w:ind w:left="0" w:right="458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Foglio</w:t>
                  </w:r>
                </w:p>
              </w:tc>
              <w:tc>
                <w:tcPr>
                  <w:tcW w:w="2205" w:type="dxa"/>
                  <w:gridSpan w:val="2"/>
                  <w:tcBorders/>
                  <w:vAlign w:val="center"/>
                </w:tcPr>
                <w:p>
                  <w:pPr>
                    <w:pStyle w:val="Corpodeltesto3"/>
                    <w:spacing w:before="120" w:after="120"/>
                    <w:ind w:left="0" w:right="458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Particella</w:t>
                  </w:r>
                </w:p>
              </w:tc>
              <w:tc>
                <w:tcPr>
                  <w:tcW w:w="817" w:type="dxa"/>
                  <w:vMerge w:val="restart"/>
                  <w:tcBorders/>
                  <w:vAlign w:val="center"/>
                </w:tcPr>
                <w:p>
                  <w:pPr>
                    <w:pStyle w:val="Corpodeltesto3"/>
                    <w:spacing w:before="120" w:after="12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ZTO</w:t>
                  </w:r>
                </w:p>
              </w:tc>
              <w:tc>
                <w:tcPr>
                  <w:tcW w:w="5265" w:type="dxa"/>
                  <w:vMerge w:val="restart"/>
                  <w:tcBorders/>
                  <w:vAlign w:val="center"/>
                </w:tcPr>
                <w:p>
                  <w:pPr>
                    <w:pStyle w:val="Corpodeltesto3"/>
                    <w:spacing w:before="120" w:after="12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Art N.T.A. dello strumento urbanistico</w:t>
                  </w:r>
                </w:p>
              </w:tc>
            </w:tr>
            <w:tr>
              <w:trPr/>
              <w:tc>
                <w:tcPr>
                  <w:tcW w:w="1275" w:type="dxa"/>
                  <w:vMerge w:val="continue"/>
                  <w:tcBorders/>
                  <w:vAlign w:val="center"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Corpodeltesto3"/>
                    <w:spacing w:before="120" w:after="120"/>
                    <w:ind w:left="0" w:right="-6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utta</w:t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Corpodeltesto3"/>
                    <w:tabs>
                      <w:tab w:val="clear" w:pos="708"/>
                      <w:tab w:val="left" w:pos="870" w:leader="none"/>
                    </w:tabs>
                    <w:spacing w:before="120" w:after="12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In parte</w:t>
                  </w:r>
                </w:p>
              </w:tc>
              <w:tc>
                <w:tcPr>
                  <w:tcW w:w="817" w:type="dxa"/>
                  <w:vMerge w:val="continue"/>
                  <w:tcBorders/>
                  <w:vAlign w:val="center"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5265" w:type="dxa"/>
                  <w:vMerge w:val="continue"/>
                  <w:tcBorders/>
                  <w:vAlign w:val="center"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  <w:vAlign w:val="center"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941" w:type="dxa"/>
                  <w:tcBorders/>
                  <w:vAlign w:val="center"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817" w:type="dxa"/>
                  <w:tcBorders/>
                  <w:vAlign w:val="center"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5265" w:type="dxa"/>
                  <w:tcBorders/>
                  <w:vAlign w:val="center"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1264" w:type="dxa"/>
                  <w:tcBorders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817" w:type="dxa"/>
                  <w:tcBorders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5265" w:type="dxa"/>
                  <w:tcBorders/>
                </w:tcPr>
                <w:p>
                  <w:pPr>
                    <w:pStyle w:val="Corpodeltesto3"/>
                    <w:snapToGrid w:val="false"/>
                    <w:spacing w:before="120" w:after="120"/>
                    <w:ind w:left="0" w:right="458" w:hanging="0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spacing w:before="120" w:after="120"/>
              <w:ind w:left="0" w:right="4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rpodeltesto3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120" w:after="120"/>
              <w:ind w:left="539" w:right="459" w:hanging="539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he</w:t>
            </w:r>
            <w:r>
              <w:rPr>
                <w:b/>
                <w:sz w:val="22"/>
                <w:szCs w:val="22"/>
              </w:rPr>
              <w:t xml:space="preserve"> il progetto presentato è</w:t>
            </w:r>
          </w:p>
          <w:p>
            <w:pPr>
              <w:pStyle w:val="Corpodeltesto3"/>
              <w:spacing w:before="120" w:after="120"/>
              <w:ind w:left="720" w:right="459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106628344"/>
            <w:bookmarkStart w:id="7" w:name="__Fieldmark__3_1106628344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conforme allo strumento urbanistico vigente</w:t>
            </w:r>
          </w:p>
          <w:p>
            <w:pPr>
              <w:pStyle w:val="Corpodeltesto3"/>
              <w:spacing w:before="120" w:after="120"/>
              <w:ind w:left="720" w:right="459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106628344"/>
            <w:bookmarkStart w:id="9" w:name="__Fieldmark__4_1106628344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non conforme allo strumento urbanistico vigente</w:t>
            </w:r>
          </w:p>
          <w:p>
            <w:pPr>
              <w:pStyle w:val="Corpodeltesto3"/>
              <w:spacing w:before="120" w:after="120"/>
              <w:ind w:left="0" w:right="459" w:hanging="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Note: __________________________________________________________________</w:t>
            </w:r>
          </w:p>
        </w:tc>
      </w:tr>
    </w:tbl>
    <w:p>
      <w:pPr>
        <w:pStyle w:val="Corpodeltesto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Corpodeltesto3"/>
        <w:spacing w:before="0" w:after="0"/>
        <w:ind w:left="0" w:right="142" w:hanging="0"/>
        <w:rPr/>
      </w:pPr>
      <w:r>
        <w:rPr/>
        <w:t>Sezione B. Inquadramento Territoriale – Rapporti con il PTC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Corpodeltesto3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120" w:after="120"/>
              <w:ind w:left="540" w:right="278" w:hanging="540"/>
              <w:rPr/>
            </w:pPr>
            <w:r>
              <w:rPr>
                <w:b/>
                <w:caps/>
                <w:sz w:val="22"/>
                <w:szCs w:val="22"/>
              </w:rPr>
              <w:t>che</w:t>
            </w:r>
            <w:r>
              <w:rPr>
                <w:b/>
                <w:sz w:val="22"/>
                <w:szCs w:val="22"/>
              </w:rPr>
              <w:t xml:space="preserve"> il progetto presentato:</w:t>
            </w:r>
          </w:p>
          <w:p>
            <w:pPr>
              <w:pStyle w:val="Corpodeltesto3"/>
              <w:spacing w:before="120" w:after="120"/>
              <w:ind w:left="0" w:right="278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106628344"/>
            <w:bookmarkStart w:id="11" w:name="__Fieldmark__5_1106628344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n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ricade negli ambiti di tutela del Piano Territoriale di Coordinamento (PTC)</w:t>
            </w:r>
          </w:p>
          <w:p>
            <w:pPr>
              <w:pStyle w:val="Corpodeltesto3"/>
              <w:spacing w:before="120" w:after="120"/>
              <w:ind w:left="720" w:right="278" w:hanging="72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106628344"/>
            <w:bookmarkStart w:id="13" w:name="__Fieldmark__6_1106628344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ricade nel/i seguente/i ambito/i del Piano Territoriale di Coordinamento (PTC) della Provincia di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  <w:r>
              <w:rPr>
                <w:b/>
                <w:sz w:val="22"/>
                <w:szCs w:val="22"/>
              </w:rPr>
              <w:t>______________:_____________________</w:t>
            </w:r>
          </w:p>
          <w:p>
            <w:pPr>
              <w:pStyle w:val="Corpodeltesto3"/>
              <w:spacing w:before="120" w:after="120"/>
              <w:ind w:left="0" w:right="27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rpodeltesto3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before="120" w:after="120"/>
              <w:ind w:left="539" w:right="0" w:hanging="539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he</w:t>
            </w:r>
            <w:r>
              <w:rPr>
                <w:b/>
                <w:sz w:val="22"/>
                <w:szCs w:val="22"/>
              </w:rPr>
              <w:t xml:space="preserve"> il progetto presentato è</w:t>
            </w:r>
          </w:p>
          <w:p>
            <w:pPr>
              <w:pStyle w:val="Corpodeltesto3"/>
              <w:spacing w:before="120" w:after="120"/>
              <w:ind w:left="720" w:right="141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106628344"/>
            <w:bookmarkStart w:id="15" w:name="__Fieldmark__7_1106628344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conforme alle norme del PTC </w:t>
            </w:r>
          </w:p>
          <w:p>
            <w:pPr>
              <w:pStyle w:val="Corpodeltesto3"/>
              <w:spacing w:before="120" w:after="120"/>
              <w:ind w:left="720" w:right="141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106628344"/>
            <w:bookmarkStart w:id="17" w:name="__Fieldmark__8_1106628344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non conforme alle norme del PTC </w:t>
            </w:r>
          </w:p>
          <w:p>
            <w:pPr>
              <w:pStyle w:val="Corpodeltesto3"/>
              <w:spacing w:before="120" w:after="120"/>
              <w:ind w:left="720" w:right="141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106628344"/>
            <w:bookmarkStart w:id="19" w:name="__Fieldmark__9_1106628344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esente dalle norme PTC in quanto ____________________________________</w:t>
            </w:r>
          </w:p>
          <w:p>
            <w:pPr>
              <w:pStyle w:val="Corpodeltesto3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Note: _______________________________________________________________________</w:t>
            </w:r>
          </w:p>
        </w:tc>
      </w:tr>
    </w:tbl>
    <w:p>
      <w:pPr>
        <w:pStyle w:val="Corpodeltesto3"/>
        <w:ind w:left="1259" w:right="141" w:hanging="1259"/>
        <w:rPr>
          <w:rFonts w:ascii="Arial Grassetto" w:hAnsi="Arial Grassetto" w:cs="Arial Grassetto"/>
          <w:b/>
          <w:b/>
          <w:smallCaps/>
          <w:szCs w:val="22"/>
        </w:rPr>
      </w:pPr>
      <w:r>
        <w:rPr>
          <w:rFonts w:cs="Arial Grassetto" w:ascii="Arial Grassetto" w:hAnsi="Arial Grassetto"/>
          <w:b/>
          <w:smallCaps/>
          <w:szCs w:val="22"/>
        </w:rPr>
      </w:r>
    </w:p>
    <w:p>
      <w:pPr>
        <w:pStyle w:val="Corpodeltesto3"/>
        <w:ind w:left="1259" w:right="141" w:hanging="1259"/>
        <w:rPr>
          <w:rFonts w:ascii="Arial Grassetto" w:hAnsi="Arial Grassetto" w:cs="Arial Grassetto"/>
          <w:b/>
          <w:b/>
          <w:smallCaps/>
          <w:szCs w:val="22"/>
        </w:rPr>
      </w:pPr>
      <w:r>
        <w:rPr>
          <w:rFonts w:cs="Arial Grassetto" w:ascii="Arial Grassetto" w:hAnsi="Arial Grassetto"/>
          <w:b/>
          <w:smallCaps/>
          <w:szCs w:val="22"/>
        </w:rPr>
      </w:r>
    </w:p>
    <w:p>
      <w:pPr>
        <w:pStyle w:val="Corpodeltesto3"/>
        <w:spacing w:before="0" w:after="0"/>
        <w:ind w:left="1259" w:right="142" w:hanging="1259"/>
        <w:rPr/>
      </w:pPr>
      <w:r>
        <w:rPr>
          <w:rFonts w:cs="Arial Grassetto" w:ascii="Arial Grassetto" w:hAnsi="Arial Grassetto"/>
          <w:b/>
          <w:smallCaps/>
          <w:szCs w:val="22"/>
        </w:rPr>
        <w:t xml:space="preserve">Sezione C. Inquadramento Paesaggistico </w:t>
      </w:r>
      <w:r>
        <w:rPr/>
        <w:t>– Autorizzazione Paesaggistica art 146 d.lgs 42/2004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Corpodeltesto3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spacing w:lineRule="auto" w:line="360" w:before="120" w:after="120"/>
              <w:ind w:left="539" w:right="0" w:hanging="539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he</w:t>
            </w:r>
            <w:r>
              <w:rPr>
                <w:b/>
                <w:sz w:val="22"/>
                <w:szCs w:val="22"/>
              </w:rPr>
              <w:t xml:space="preserve"> il progetto presentato</w:t>
            </w:r>
          </w:p>
          <w:p>
            <w:pPr>
              <w:pStyle w:val="Footnote"/>
              <w:spacing w:lineRule="auto" w:line="240" w:before="120" w:after="120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1106628344"/>
            <w:bookmarkStart w:id="21" w:name="__Fieldmark__10_1106628344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on </w:t>
            </w:r>
            <w:r>
              <w:rPr>
                <w:rFonts w:cs="Arial" w:ascii="Arial" w:hAnsi="Arial"/>
                <w:b/>
                <w:sz w:val="22"/>
                <w:szCs w:val="22"/>
              </w:rPr>
              <w:t>deve acquisire l’autorizzazione paesaggistica di cui all’art. 146 del d.lgs 42/2004</w:t>
            </w:r>
          </w:p>
          <w:p>
            <w:pPr>
              <w:pStyle w:val="Footnote"/>
              <w:spacing w:lineRule="auto" w:line="240" w:before="120" w:after="120"/>
              <w:ind w:left="720" w:hanging="72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1106628344"/>
            <w:bookmarkStart w:id="23" w:name="__Fieldmark__11_1106628344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deve acquisire l’autorizzazione paesaggistica di cui all’art. 146 del d.lgs 42/2004 in quant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Footnote"/>
              <w:spacing w:lineRule="auto" w:line="240" w:before="120" w:after="120"/>
              <w:ind w:left="1259" w:right="641" w:hanging="539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1106628344"/>
            <w:bookmarkStart w:id="25" w:name="__Fieldmark__12_1106628344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interessa immobili o aree tutelate ai sensi dell’art. 142 del d.lgs 42/2004 e in particolare ricadono in tali aree le seguenti particelle catastali_____________;</w:t>
            </w:r>
          </w:p>
          <w:p>
            <w:pPr>
              <w:pStyle w:val="Footnote"/>
              <w:spacing w:lineRule="auto" w:line="240" w:before="120" w:after="120"/>
              <w:ind w:left="1259" w:right="641" w:hanging="539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1106628344"/>
            <w:bookmarkStart w:id="27" w:name="__Fieldmark__13_1106628344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interessa aree tutelate ai sensi dell’art. 136, comma 1, lettera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4"/>
            </w:r>
            <w:r>
              <w:rPr>
                <w:rFonts w:cs="Arial" w:ascii="Arial" w:hAnsi="Arial"/>
                <w:sz w:val="22"/>
                <w:szCs w:val="22"/>
              </w:rPr>
              <w:t>_____del d.lgs 42/2004 e in particolare ricadono in tali aree le seguenti particelle catastali_____________;</w:t>
            </w:r>
          </w:p>
          <w:p>
            <w:pPr>
              <w:pStyle w:val="Footnote"/>
              <w:spacing w:lineRule="auto" w:line="240" w:before="120" w:after="120"/>
              <w:ind w:left="1259" w:right="641" w:hanging="539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1106628344"/>
            <w:bookmarkStart w:id="29" w:name="__Fieldmark__14_1106628344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interessa immobili o aree tutelate dalla legge ai sensi dell’art. 157 del d.lgs 42/2004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5"/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 e in particolare ricadono in tali aree le seguenti particelle catastali_____________________;</w:t>
            </w:r>
          </w:p>
          <w:p>
            <w:pPr>
              <w:pStyle w:val="Footnote"/>
              <w:spacing w:lineRule="auto" w:line="240" w:before="120" w:after="120"/>
              <w:ind w:left="1259" w:right="641" w:hanging="539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1106628344"/>
            <w:bookmarkStart w:id="31" w:name="__Fieldmark__15_1106628344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interessa immobili o aree eventualmente tutelate ai sensi dell’art. 143, co. 1, lettera d) del d.lgs 42/2004 e in particolare ricadono in tali aree le seguenti particelle catastali_______________________________________________;</w:t>
            </w:r>
          </w:p>
          <w:p>
            <w:pPr>
              <w:pStyle w:val="Footnote"/>
              <w:spacing w:before="120" w:after="120"/>
              <w:ind w:left="0" w:right="6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: __________________________________________________________________</w:t>
            </w:r>
          </w:p>
        </w:tc>
      </w:tr>
    </w:tbl>
    <w:p>
      <w:pPr>
        <w:pStyle w:val="Corpodeltesto3"/>
        <w:rPr>
          <w:szCs w:val="22"/>
        </w:rPr>
      </w:pPr>
      <w:r>
        <w:rPr>
          <w:szCs w:val="22"/>
        </w:rPr>
      </w:r>
    </w:p>
    <w:p>
      <w:pPr>
        <w:pStyle w:val="Corpodeltesto3"/>
        <w:spacing w:before="0" w:after="0"/>
        <w:ind w:left="0" w:righ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"/>
        <w:spacing w:before="120" w:after="0"/>
        <w:ind w:left="1080" w:right="142" w:hanging="1080"/>
        <w:rPr>
          <w:rFonts w:ascii="Arial Grassetto" w:hAnsi="Arial Grassetto" w:cs="Arial Grassetto"/>
          <w:b/>
          <w:b/>
          <w:smallCaps/>
          <w:sz w:val="22"/>
          <w:szCs w:val="22"/>
        </w:rPr>
      </w:pPr>
      <w:r>
        <w:rPr>
          <w:rFonts w:cs="Arial Grassetto" w:ascii="Arial Grassetto" w:hAnsi="Arial Grassetto"/>
          <w:b/>
          <w:smallCaps/>
          <w:sz w:val="22"/>
          <w:szCs w:val="22"/>
        </w:rPr>
        <w:t>Sezione D. Inquadramento Paesaggistico – rapporti con il PPAR o con il PRG adeguato al PPAR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Footnote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ch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l progetto presentato:</w:t>
            </w:r>
          </w:p>
          <w:p>
            <w:pPr>
              <w:pStyle w:val="Footnote"/>
              <w:spacing w:lineRule="auto" w:line="240" w:before="120" w:after="120"/>
              <w:ind w:left="142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1106628344"/>
            <w:bookmarkStart w:id="33" w:name="__Fieldmark__16_1106628344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non ricade nei sottosistemi tematici del PPAR;</w:t>
            </w:r>
          </w:p>
          <w:p>
            <w:pPr>
              <w:pStyle w:val="Footnote"/>
              <w:spacing w:lineRule="auto" w:line="240" w:before="120" w:after="120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1106628344"/>
            <w:bookmarkStart w:id="35" w:name="__Fieldmark__17_1106628344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ricad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el/i seguente/i sottosistema/i tematico/i del PPAR:</w:t>
            </w:r>
          </w:p>
          <w:p>
            <w:pPr>
              <w:pStyle w:val="Footnote"/>
              <w:spacing w:lineRule="auto" w:line="240" w:before="120" w:after="120"/>
              <w:ind w:left="1259" w:right="641" w:hanging="539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6" w:name="__Fieldmark__18_1106628344"/>
            <w:bookmarkStart w:id="37" w:name="__Fieldmark__18_1106628344"/>
            <w:bookmarkEnd w:id="3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Sottosistema Geologico, Geomorfologico e idrogeologico (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articoli da 5 a 9 NTA PPAR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Footnote"/>
              <w:spacing w:lineRule="auto" w:line="240" w:before="120" w:after="120"/>
              <w:ind w:left="720" w:firstLine="5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ea: </w:t>
              <w:tab/>
              <w:tab/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38" w:name="__Fieldmark__19_1106628344"/>
            <w:bookmarkStart w:id="39" w:name="__Fieldmark__19_1106628344"/>
            <w:bookmarkEnd w:id="3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GA </w:t>
              <w:tab/>
              <w:tab/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0" w:name="__Fieldmark__20_1106628344"/>
            <w:bookmarkStart w:id="41" w:name="__Fieldmark__20_1106628344"/>
            <w:bookmarkEnd w:id="4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>GB</w:t>
              <w:tab/>
              <w:tab/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2" w:name="__Fieldmark__21_1106628344"/>
            <w:bookmarkStart w:id="43" w:name="__Fieldmark__21_1106628344"/>
            <w:bookmarkEnd w:id="43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>GC</w:t>
            </w:r>
          </w:p>
          <w:p>
            <w:pPr>
              <w:pStyle w:val="Footnote"/>
              <w:spacing w:lineRule="auto" w:line="240" w:before="120" w:after="120"/>
              <w:ind w:left="1259" w:right="641" w:hanging="539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4" w:name="__Fieldmark__22_1106628344"/>
            <w:bookmarkStart w:id="45" w:name="__Fieldmark__22_1106628344"/>
            <w:bookmarkEnd w:id="4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Sottosistema Botanico Vegetazionale 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(articoli da 10 a 14 NTA PPAR)</w:t>
            </w:r>
          </w:p>
          <w:p>
            <w:pPr>
              <w:pStyle w:val="Footnote"/>
              <w:spacing w:lineRule="auto" w:line="240" w:before="120" w:after="120"/>
              <w:ind w:left="1620" w:right="638" w:hanging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rea: </w:t>
              <w:tab/>
              <w:tab/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6" w:name="__Fieldmark__23_1106628344"/>
            <w:bookmarkStart w:id="47" w:name="__Fieldmark__23_1106628344"/>
            <w:bookmarkEnd w:id="4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 xml:space="preserve">BA </w:t>
              <w:tab/>
              <w:tab/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48" w:name="__Fieldmark__24_1106628344"/>
            <w:bookmarkStart w:id="49" w:name="__Fieldmark__24_1106628344"/>
            <w:bookmarkEnd w:id="49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>BB</w:t>
              <w:tab/>
              <w:tab/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0" w:name="__Fieldmark__25_1106628344"/>
            <w:bookmarkStart w:id="51" w:name="__Fieldmark__25_1106628344"/>
            <w:bookmarkEnd w:id="5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>BC</w:t>
            </w:r>
          </w:p>
          <w:p>
            <w:pPr>
              <w:pStyle w:val="Footnote"/>
              <w:spacing w:lineRule="auto" w:line="240" w:before="120" w:after="120"/>
              <w:ind w:left="1259" w:right="641" w:hanging="539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2" w:name="__Fieldmark__26_1106628344"/>
            <w:bookmarkStart w:id="53" w:name="__Fieldmark__26_1106628344"/>
            <w:bookmarkEnd w:id="5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Sottosistema Storico – Cultural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(articoli da 15 a 19 NTA PPAR)</w:t>
            </w:r>
          </w:p>
          <w:p>
            <w:pPr>
              <w:pStyle w:val="Footnote"/>
              <w:spacing w:lineRule="auto" w:line="240" w:before="120" w:after="120"/>
              <w:ind w:left="1259" w:right="641" w:hanging="539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ch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l progetto presentato:</w:t>
            </w:r>
          </w:p>
          <w:p>
            <w:pPr>
              <w:pStyle w:val="Footnote"/>
              <w:spacing w:lineRule="auto" w:line="240" w:before="120" w:after="120"/>
              <w:ind w:left="57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54" w:name="__Fieldmark__27_1106628344"/>
            <w:bookmarkStart w:id="55" w:name="__Fieldmark__27_1106628344"/>
            <w:bookmarkEnd w:id="5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non ricade nei sottosistemi territoriali del PPAR (art. 20 NTA)</w:t>
            </w:r>
          </w:p>
          <w:p>
            <w:pPr>
              <w:pStyle w:val="Footnote"/>
              <w:spacing w:lineRule="auto" w:line="240" w:before="120" w:after="120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56" w:name="__Fieldmark__28_1106628344"/>
            <w:bookmarkStart w:id="57" w:name="__Fieldmark__28_1106628344"/>
            <w:bookmarkEnd w:id="5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>ricade nel/i seguente/i sottosistema/i territoriale/i del PPAR  (art. 20 NTA):</w:t>
            </w:r>
          </w:p>
          <w:tbl>
            <w:tblPr>
              <w:tblW w:w="5801" w:type="dxa"/>
              <w:jc w:val="left"/>
              <w:tblInd w:w="72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01"/>
            </w:tblGrid>
            <w:tr>
              <w:trPr/>
              <w:tc>
                <w:tcPr>
                  <w:tcW w:w="5801" w:type="dxa"/>
                  <w:tcBorders/>
                </w:tcPr>
                <w:p>
                  <w:pPr>
                    <w:pStyle w:val="Footnote"/>
                    <w:spacing w:lineRule="auto" w:line="240"/>
                    <w:ind w:left="0" w:right="638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bookmarkStart w:id="58" w:name="__Fieldmark__29_1106628344"/>
                  <w:bookmarkStart w:id="59" w:name="__Fieldmark__29_1106628344"/>
                  <w:bookmarkEnd w:id="59"/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ab/>
                    <w:t>A – Aree eccezionali</w:t>
                  </w:r>
                </w:p>
              </w:tc>
            </w:tr>
            <w:tr>
              <w:trPr/>
              <w:tc>
                <w:tcPr>
                  <w:tcW w:w="5801" w:type="dxa"/>
                  <w:tcBorders/>
                </w:tcPr>
                <w:p>
                  <w:pPr>
                    <w:pStyle w:val="Footnote"/>
                    <w:spacing w:lineRule="auto" w:line="240"/>
                    <w:ind w:left="0" w:right="638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bookmarkStart w:id="60" w:name="__Fieldmark__30_1106628344"/>
                  <w:bookmarkStart w:id="61" w:name="__Fieldmark__30_1106628344"/>
                  <w:bookmarkEnd w:id="61"/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ab/>
                    <w:t>B – Unità di paesaggio rilevanti</w:t>
                  </w:r>
                </w:p>
              </w:tc>
            </w:tr>
            <w:tr>
              <w:trPr/>
              <w:tc>
                <w:tcPr>
                  <w:tcW w:w="5801" w:type="dxa"/>
                  <w:tcBorders/>
                </w:tcPr>
                <w:p>
                  <w:pPr>
                    <w:pStyle w:val="Footnote"/>
                    <w:spacing w:lineRule="auto" w:line="240"/>
                    <w:ind w:left="0" w:right="638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bookmarkStart w:id="62" w:name="__Fieldmark__31_1106628344"/>
                  <w:bookmarkStart w:id="63" w:name="__Fieldmark__31_1106628344"/>
                  <w:bookmarkEnd w:id="63"/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ab/>
                    <w:t>C – Unità di paesaggio di qualità diffusa</w:t>
                  </w:r>
                </w:p>
              </w:tc>
            </w:tr>
            <w:tr>
              <w:trPr/>
              <w:tc>
                <w:tcPr>
                  <w:tcW w:w="5801" w:type="dxa"/>
                  <w:tcBorders/>
                </w:tcPr>
                <w:p>
                  <w:pPr>
                    <w:pStyle w:val="Footnote"/>
                    <w:spacing w:lineRule="auto" w:line="240"/>
                    <w:ind w:left="0" w:right="638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bookmarkStart w:id="64" w:name="__Fieldmark__32_1106628344"/>
                  <w:bookmarkStart w:id="65" w:name="__Fieldmark__32_1106628344"/>
                  <w:bookmarkEnd w:id="65"/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ab/>
                    <w:t>D – Resto del territorio regionale</w:t>
                  </w:r>
                </w:p>
              </w:tc>
            </w:tr>
            <w:tr>
              <w:trPr/>
              <w:tc>
                <w:tcPr>
                  <w:tcW w:w="5801" w:type="dxa"/>
                  <w:tcBorders/>
                </w:tcPr>
                <w:p>
                  <w:pPr>
                    <w:pStyle w:val="Footnote"/>
                    <w:spacing w:lineRule="auto" w:line="24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separate"/>
                  </w:r>
                  <w:bookmarkStart w:id="66" w:name="__Fieldmark__33_1106628344"/>
                  <w:bookmarkStart w:id="67" w:name="__Fieldmark__33_1106628344"/>
                  <w:bookmarkEnd w:id="67"/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ab/>
                    <w:t>V – Area ad alta percettività visuale</w:t>
                  </w:r>
                </w:p>
              </w:tc>
            </w:tr>
          </w:tbl>
          <w:p>
            <w:pPr>
              <w:pStyle w:val="Footnote"/>
              <w:ind w:left="720" w:hanging="720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ch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l progetto presentato:</w:t>
            </w:r>
          </w:p>
          <w:p>
            <w:pPr>
              <w:pStyle w:val="Footnote"/>
              <w:spacing w:lineRule="auto" w:line="240" w:before="120" w:after="120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8" w:name="__Fieldmark__34_1106628344"/>
            <w:bookmarkStart w:id="69" w:name="__Fieldmark__34_1106628344"/>
            <w:bookmarkEnd w:id="6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non interessa le Categorie Costitutive del Paesaggio del PPAR;</w:t>
            </w:r>
          </w:p>
          <w:p>
            <w:pPr>
              <w:pStyle w:val="Footnote"/>
              <w:spacing w:lineRule="auto" w:line="240" w:before="120" w:after="120"/>
              <w:ind w:left="57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70" w:name="__Fieldmark__35_1106628344"/>
            <w:bookmarkStart w:id="71" w:name="__Fieldmark__35_1106628344"/>
            <w:bookmarkEnd w:id="71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ab/>
              <w:t>interessa la/le seguente/i Categoria/e Costitutiva/e del paesaggio del PPAR</w:t>
            </w:r>
            <w:r>
              <w:rPr/>
              <w:t>:</w:t>
            </w:r>
          </w:p>
          <w:tbl>
            <w:tblPr>
              <w:tblW w:w="87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9"/>
            </w:tblGrid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1310" w:right="142" w:hanging="709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72" w:name="__Fieldmark__36_1106628344"/>
                  <w:bookmarkStart w:id="73" w:name="__Fieldmark__36_1106628344"/>
                  <w:bookmarkEnd w:id="73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28 emergenze geologiche, geomorfologiche, idrogeologiche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74" w:name="__Fieldmark__37_1106628344"/>
                  <w:bookmarkStart w:id="75" w:name="__Fieldmark__37_1106628344"/>
                  <w:bookmarkEnd w:id="75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29 corsi d’acqua, , classe__________________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76" w:name="__Fieldmark__38_1106628344"/>
                  <w:bookmarkStart w:id="77" w:name="__Fieldmark__38_1106628344"/>
                  <w:bookmarkEnd w:id="77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30 crinali, classe__________________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78" w:name="__Fieldmark__39_1106628344"/>
                  <w:bookmarkStart w:id="79" w:name="__Fieldmark__39_1106628344"/>
                  <w:bookmarkEnd w:id="79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31 versanti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80" w:name="__Fieldmark__40_1106628344"/>
                  <w:bookmarkStart w:id="81" w:name="__Fieldmark__40_1106628344"/>
                  <w:bookmarkEnd w:id="81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32 litorali marini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82" w:name="__Fieldmark__41_1106628344"/>
                  <w:bookmarkStart w:id="83" w:name="__Fieldmark__41_1106628344"/>
                  <w:bookmarkEnd w:id="83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33 aree floristiche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84" w:name="__Fieldmark__42_1106628344"/>
                  <w:bookmarkStart w:id="85" w:name="__Fieldmark__42_1106628344"/>
                  <w:bookmarkEnd w:id="85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34 foreste demaniali regionali e boschi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86" w:name="__Fieldmark__43_1106628344"/>
                  <w:bookmarkStart w:id="87" w:name="__Fieldmark__43_1106628344"/>
                  <w:bookmarkEnd w:id="87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35 pascoli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88" w:name="__Fieldmark__44_1106628344"/>
                  <w:bookmarkStart w:id="89" w:name="__Fieldmark__44_1106628344"/>
                  <w:bookmarkEnd w:id="89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36 zone Umide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90" w:name="__Fieldmark__45_1106628344"/>
                  <w:bookmarkStart w:id="91" w:name="__Fieldmark__45_1106628344"/>
                  <w:bookmarkEnd w:id="91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 xml:space="preserve">Art. 37 elementi diffusi del paesaggio agrario 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92" w:name="__Fieldmark__46_1106628344"/>
                  <w:bookmarkStart w:id="93" w:name="__Fieldmark__46_1106628344"/>
                  <w:bookmarkEnd w:id="93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38 paesaggio agrario di interesse storico - ambientale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94" w:name="__Fieldmark__47_1106628344"/>
                  <w:bookmarkStart w:id="95" w:name="__Fieldmark__47_1106628344"/>
                  <w:bookmarkEnd w:id="95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39 centri e nuclei storici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96" w:name="__Fieldmark__48_1106628344"/>
                  <w:bookmarkStart w:id="97" w:name="__Fieldmark__48_1106628344"/>
                  <w:bookmarkEnd w:id="97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40 edifici e manufatti storici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98" w:name="__Fieldmark__49_1106628344"/>
                  <w:bookmarkStart w:id="99" w:name="__Fieldmark__49_1106628344"/>
                  <w:bookmarkEnd w:id="99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41 zone archeologiche e strade consolari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100" w:name="__Fieldmark__50_1106628344"/>
                  <w:bookmarkStart w:id="101" w:name="__Fieldmark__50_1106628344"/>
                  <w:bookmarkEnd w:id="101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>Art. 42 luoghi di memoria storica</w:t>
                  </w:r>
                </w:p>
              </w:tc>
            </w:tr>
            <w:tr>
              <w:trPr/>
              <w:tc>
                <w:tcPr>
                  <w:tcW w:w="8789" w:type="dxa"/>
                  <w:tcBorders/>
                </w:tcPr>
                <w:p>
                  <w:pPr>
                    <w:pStyle w:val="Corpodeltesto3"/>
                    <w:spacing w:before="0" w:after="0"/>
                    <w:ind w:left="607" w:right="142" w:hanging="0"/>
                    <w:rPr/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b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b/>
                      <w:szCs w:val="22"/>
                    </w:rPr>
                    <w:fldChar w:fldCharType="separate"/>
                  </w:r>
                  <w:bookmarkStart w:id="102" w:name="__Fieldmark__51_1106628344"/>
                  <w:bookmarkStart w:id="103" w:name="__Fieldmark__51_1106628344"/>
                  <w:bookmarkEnd w:id="103"/>
                  <w:r>
                    <w:rPr>
                      <w:b/>
                      <w:sz w:val="22"/>
                      <w:szCs w:val="22"/>
                    </w:rPr>
                  </w:r>
                  <w:r>
                    <w:rPr>
                      <w:sz w:val="22"/>
                      <w:b/>
                      <w:szCs w:val="22"/>
                    </w:rPr>
                    <w:fldChar w:fldCharType="end"/>
                  </w:r>
                  <w:r>
                    <w:rPr>
                      <w:b/>
                      <w:sz w:val="22"/>
                      <w:szCs w:val="22"/>
                    </w:rPr>
                    <w:tab/>
                  </w:r>
                  <w:r>
                    <w:rPr>
                      <w:sz w:val="22"/>
                      <w:szCs w:val="22"/>
                    </w:rPr>
                    <w:t xml:space="preserve">Art. 43 Punti panoramici e strade panoramiche </w:t>
                  </w:r>
                </w:p>
              </w:tc>
            </w:tr>
          </w:tbl>
          <w:p>
            <w:pPr>
              <w:pStyle w:val="Corpodeltesto3"/>
              <w:spacing w:before="120" w:after="1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Corpodeltesto3"/>
              <w:numPr>
                <w:ilvl w:val="0"/>
                <w:numId w:val="2"/>
              </w:numPr>
              <w:spacing w:before="120" w:after="120"/>
              <w:ind w:left="417" w:right="0" w:hanging="360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he</w:t>
            </w:r>
            <w:r>
              <w:rPr>
                <w:b/>
                <w:sz w:val="22"/>
                <w:szCs w:val="22"/>
              </w:rPr>
              <w:t xml:space="preserve"> il progetto presentato è</w:t>
            </w:r>
          </w:p>
          <w:p>
            <w:pPr>
              <w:pStyle w:val="Corpodeltesto3"/>
              <w:spacing w:before="120" w:after="120"/>
              <w:ind w:left="142" w:right="141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4" w:name="__Fieldmark__52_1106628344"/>
            <w:bookmarkStart w:id="105" w:name="__Fieldmark__52_1106628344"/>
            <w:bookmarkEnd w:id="10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conforme alle norme del PPAR</w:t>
            </w:r>
          </w:p>
          <w:p>
            <w:pPr>
              <w:pStyle w:val="Corpodeltesto3"/>
              <w:spacing w:before="120" w:after="120"/>
              <w:ind w:left="142" w:right="562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6" w:name="__Fieldmark__53_1106628344"/>
            <w:bookmarkStart w:id="107" w:name="__Fieldmark__53_1106628344"/>
            <w:bookmarkEnd w:id="10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non è conforme alle norme del PPAR in quanto ____________________</w:t>
            </w:r>
          </w:p>
          <w:p>
            <w:pPr>
              <w:pStyle w:val="Corpodeltesto3"/>
              <w:spacing w:before="120" w:after="120"/>
              <w:ind w:left="142" w:right="617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8" w:name="__Fieldmark__54_1106628344"/>
            <w:bookmarkStart w:id="109" w:name="__Fieldmark__54_1106628344"/>
            <w:bookmarkEnd w:id="10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esente dalle norme PPAR in quanto _____________________________</w:t>
            </w:r>
          </w:p>
          <w:p>
            <w:pPr>
              <w:pStyle w:val="Corpodeltesto3"/>
              <w:spacing w:before="120" w:after="120"/>
              <w:ind w:left="0" w:right="617" w:hanging="0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Note: __________________________________________________________________</w:t>
            </w:r>
          </w:p>
        </w:tc>
      </w:tr>
    </w:tbl>
    <w:p>
      <w:pPr>
        <w:pStyle w:val="Footnote"/>
        <w:ind w:left="0" w:right="6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ind w:left="0" w:right="6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40"/>
        <w:ind w:left="1259" w:right="641" w:hanging="1259"/>
        <w:rPr/>
      </w:pPr>
      <w:r>
        <w:rPr>
          <w:rFonts w:cs="Arial" w:ascii="Arial Grassetto" w:hAnsi="Arial Grassetto"/>
          <w:b/>
          <w:smallCaps/>
          <w:sz w:val="22"/>
          <w:szCs w:val="22"/>
        </w:rPr>
        <w:t>Sezione E</w:t>
      </w:r>
      <w:r>
        <w:rPr/>
        <w:t>. Inquadramento Territoriale – Ambientale: rapporti con le aree naturali protette e le aree della Rete Natura 2000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caps/>
                <w:sz w:val="22"/>
                <w:szCs w:val="22"/>
              </w:rPr>
              <w:t>che</w:t>
            </w:r>
            <w:r>
              <w:rPr>
                <w:rFonts w:cs="Arial"/>
                <w:b/>
                <w:sz w:val="22"/>
                <w:szCs w:val="22"/>
              </w:rPr>
              <w:t xml:space="preserve"> il progetto presentato:</w:t>
            </w:r>
          </w:p>
          <w:p>
            <w:pPr>
              <w:pStyle w:val="Normal"/>
              <w:spacing w:before="120" w:after="120"/>
              <w:ind w:left="360" w:hanging="76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0" w:name="__Fieldmark__55_1106628344"/>
            <w:bookmarkStart w:id="111" w:name="__Fieldmark__55_1106628344"/>
            <w:bookmarkEnd w:id="1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rFonts w:cs="Arial"/>
                <w:b/>
                <w:sz w:val="22"/>
                <w:szCs w:val="22"/>
              </w:rPr>
              <w:t>non ricade all’interno di aree naturali protette, ai sensi della L. 394/1991</w:t>
            </w:r>
          </w:p>
          <w:p>
            <w:pPr>
              <w:pStyle w:val="Normal"/>
              <w:spacing w:before="120" w:after="120"/>
              <w:ind w:left="360" w:hanging="76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2" w:name="__Fieldmark__56_1106628344"/>
            <w:bookmarkStart w:id="113" w:name="__Fieldmark__56_1106628344"/>
            <w:bookmarkEnd w:id="1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rFonts w:cs="Arial"/>
                <w:b/>
                <w:sz w:val="22"/>
                <w:szCs w:val="22"/>
              </w:rPr>
              <w:t>ricade all’interno dell’area naturale protetta, ai sensi della L. 394/1991, denominata</w:t>
            </w:r>
            <w:r>
              <w:rPr>
                <w:rFonts w:cs="Arial"/>
                <w:sz w:val="22"/>
                <w:szCs w:val="22"/>
              </w:rPr>
              <w:t xml:space="preserve"> ____________________________________________;</w:t>
            </w:r>
          </w:p>
          <w:p>
            <w:pPr>
              <w:pStyle w:val="Corpodeltesto3"/>
              <w:numPr>
                <w:ilvl w:val="0"/>
                <w:numId w:val="2"/>
              </w:numPr>
              <w:spacing w:before="120" w:after="120"/>
              <w:ind w:left="417" w:right="0" w:hanging="360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he</w:t>
            </w:r>
            <w:r>
              <w:rPr>
                <w:b/>
                <w:sz w:val="22"/>
                <w:szCs w:val="22"/>
              </w:rPr>
              <w:t xml:space="preserve"> il progetto presentato:</w:t>
            </w:r>
          </w:p>
          <w:p>
            <w:pPr>
              <w:pStyle w:val="Corpodeltesto3"/>
              <w:spacing w:before="120" w:after="120"/>
              <w:ind w:left="284" w:right="141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4" w:name="__Fieldmark__57_1106628344"/>
            <w:bookmarkStart w:id="115" w:name="__Fieldmark__57_1106628344"/>
            <w:bookmarkEnd w:id="1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non deve acquisire la Valutazione d’Incidenza di cui all’art. 5 del D.P.R. 357/97;</w:t>
            </w:r>
          </w:p>
          <w:p>
            <w:pPr>
              <w:pStyle w:val="Corpodeltesto3"/>
              <w:spacing w:before="120" w:after="120"/>
              <w:ind w:left="567" w:right="141" w:hanging="283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6" w:name="__Fieldmark__58_1106628344"/>
            <w:bookmarkStart w:id="117" w:name="__Fieldmark__58_1106628344"/>
            <w:bookmarkEnd w:id="1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deve acquisire la Valutazione d’Incidenza di cui all’art. 5 del D.P.R. 357/97 in quanto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rpodeltesto3"/>
              <w:spacing w:before="120" w:after="120"/>
              <w:ind w:left="1134" w:right="638" w:hanging="283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18" w:name="__Fieldmark__59_1106628344"/>
            <w:bookmarkStart w:id="119" w:name="__Fieldmark__59_1106628344"/>
            <w:bookmarkEnd w:id="1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>è fisicamente localizzato, anche solo parzialmente, nel/i seguente/i Sito/i della Rete Natura 2000_________________________________________;</w:t>
            </w:r>
          </w:p>
          <w:p>
            <w:pPr>
              <w:pStyle w:val="Corpodeltesto3"/>
              <w:spacing w:before="120" w:after="120"/>
              <w:ind w:left="1134" w:right="638" w:hanging="283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0" w:name="__Fieldmark__60_1106628344"/>
            <w:bookmarkStart w:id="121" w:name="__Fieldmark__60_1106628344"/>
            <w:bookmarkEnd w:id="1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  <w:t xml:space="preserve"> pur non essendo fisicamente localizzato in un Sito della Rete Natura 2000, rientra nella fattispecie di cui al Punto 5. della DGR 09/02/2010, n. 220 e, per tanto, potrebbe avere un’incidenza negativa sul/i seguente/i Sito/i della Rete Natura 2000_____________________________________________;</w:t>
            </w:r>
          </w:p>
          <w:p>
            <w:pPr>
              <w:pStyle w:val="Corpodeltesto3"/>
              <w:spacing w:before="120" w:after="120"/>
              <w:ind w:left="0" w:right="638" w:hanging="0"/>
              <w:rPr>
                <w:szCs w:val="22"/>
              </w:rPr>
            </w:pPr>
            <w:r>
              <w:rPr>
                <w:b/>
                <w:sz w:val="22"/>
                <w:szCs w:val="22"/>
              </w:rPr>
              <w:t>Note: __________________________________________________________________</w:t>
            </w:r>
          </w:p>
        </w:tc>
      </w:tr>
    </w:tbl>
    <w:p>
      <w:pPr>
        <w:pStyle w:val="Footnote"/>
        <w:ind w:left="0" w:right="6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40"/>
        <w:ind w:left="0" w:right="641" w:hanging="0"/>
        <w:rPr/>
      </w:pPr>
      <w:r>
        <w:rPr>
          <w:rFonts w:cs="Arial" w:ascii="Arial" w:hAnsi="Arial"/>
          <w:b/>
          <w:smallCaps/>
          <w:sz w:val="22"/>
          <w:szCs w:val="22"/>
        </w:rPr>
        <w:t>Sezione F. Inquadramento Territoriale – Ambientale: rapporti con il PAI</w:t>
      </w:r>
      <w:r>
        <w:rPr>
          <w:rStyle w:val="FootnoteCharacters"/>
          <w:rStyle w:val="FootnoteAnchor"/>
          <w:rFonts w:cs="Arial" w:ascii="Arial" w:hAnsi="Arial"/>
          <w:b/>
          <w:smallCaps/>
          <w:sz w:val="22"/>
          <w:szCs w:val="22"/>
        </w:rPr>
        <w:footnoteReference w:id="6"/>
      </w:r>
      <w:r>
        <w:rPr/>
        <w:t>_________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Footnote"/>
              <w:numPr>
                <w:ilvl w:val="0"/>
                <w:numId w:val="2"/>
              </w:numPr>
              <w:spacing w:lineRule="auto" w:line="240" w:before="120" w:after="120"/>
              <w:ind w:left="417" w:right="64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ch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l progetto presentato:</w:t>
            </w:r>
          </w:p>
          <w:p>
            <w:pPr>
              <w:pStyle w:val="Footnote"/>
              <w:spacing w:lineRule="auto" w:line="240" w:before="120" w:after="120"/>
              <w:ind w:left="567" w:right="641" w:hanging="283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2" w:name="__Fieldmark__61_1106628344"/>
            <w:bookmarkStart w:id="123" w:name="__Fieldmark__61_1106628344"/>
            <w:bookmarkEnd w:id="1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non ricade in un’area interessata da Rischio Frana individuata dal Piano d’Assetto Idrogeologico (PAI)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Footnote"/>
              <w:spacing w:lineRule="auto" w:line="240" w:before="120" w:after="120"/>
              <w:ind w:left="567" w:right="641" w:hanging="283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4" w:name="__Fieldmark__62_1106628344"/>
            <w:bookmarkStart w:id="125" w:name="__Fieldmark__62_1106628344"/>
            <w:bookmarkEnd w:id="1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ricade in un’area interessata da Rischio Frana individuata dal Piano d’Assetto Idrogeologico (PAI)</w:t>
            </w:r>
            <w:r>
              <w:rPr>
                <w:rFonts w:cs="Arial" w:ascii="Arial" w:hAnsi="Arial"/>
                <w:sz w:val="22"/>
                <w:szCs w:val="22"/>
              </w:rPr>
              <w:t xml:space="preserve"> identificata con codice _________________________ e alla quale è attribuita la seguente classe di Pericolosità_____ e il seguente grado di Rischio_____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120" w:after="120"/>
              <w:ind w:left="417" w:right="64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ch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l progetto presentato:</w:t>
            </w:r>
          </w:p>
          <w:p>
            <w:pPr>
              <w:pStyle w:val="Footnote"/>
              <w:spacing w:lineRule="auto" w:line="240" w:before="120" w:after="120"/>
              <w:ind w:left="709" w:right="641" w:hanging="283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6" w:name="__Fieldmark__63_1106628344"/>
            <w:bookmarkStart w:id="127" w:name="__Fieldmark__63_1106628344"/>
            <w:bookmarkEnd w:id="1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>non ricade in un’area interessata da Rischio Esondazione individuata dal Piano d’Assetto Idrogeologico (PAI);</w:t>
            </w:r>
          </w:p>
          <w:p>
            <w:pPr>
              <w:pStyle w:val="Footnote"/>
              <w:spacing w:lineRule="auto" w:line="240" w:before="120" w:after="120"/>
              <w:ind w:left="709" w:right="641" w:hanging="283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8" w:name="__Fieldmark__64_1106628344"/>
            <w:bookmarkStart w:id="129" w:name="__Fieldmark__64_1106628344"/>
            <w:bookmarkEnd w:id="1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ricade in un’area interessata da Rischio Esondazione individuata dal Piano d’Assetto Idrogeologico (PAI) </w:t>
            </w:r>
            <w:r>
              <w:rPr>
                <w:rFonts w:cs="Arial" w:ascii="Arial" w:hAnsi="Arial"/>
                <w:sz w:val="22"/>
                <w:szCs w:val="22"/>
              </w:rPr>
              <w:t>identificata con codice _________________________ e alla quale è attribuita la seguente classe di Pericolosità______ e il seguente grado di Rischio_____</w:t>
            </w:r>
          </w:p>
          <w:p>
            <w:pPr>
              <w:pStyle w:val="Footnote"/>
              <w:numPr>
                <w:ilvl w:val="0"/>
                <w:numId w:val="2"/>
              </w:numPr>
              <w:spacing w:lineRule="auto" w:line="240" w:before="120" w:after="120"/>
              <w:ind w:left="417" w:right="641" w:hanging="360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ch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l progetto presentato</w:t>
            </w:r>
          </w:p>
          <w:p>
            <w:pPr>
              <w:pStyle w:val="Corpodeltesto3"/>
              <w:spacing w:before="120" w:after="120"/>
              <w:ind w:left="720" w:right="141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30" w:name="__Fieldmark__65_1106628344"/>
            <w:bookmarkStart w:id="131" w:name="__Fieldmark__65_1106628344"/>
            <w:bookmarkEnd w:id="131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ab/>
              <w:t>conforme al PAI in quanto__________________________________</w:t>
            </w:r>
          </w:p>
          <w:p>
            <w:pPr>
              <w:pStyle w:val="Corpodeltesto3"/>
              <w:spacing w:before="120" w:after="120"/>
              <w:ind w:left="720" w:right="562" w:hanging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/>
              </w:rPr>
              <w:fldChar w:fldCharType="separate"/>
            </w:r>
            <w:bookmarkStart w:id="132" w:name="__Fieldmark__66_1106628344"/>
            <w:bookmarkStart w:id="133" w:name="__Fieldmark__66_1106628344"/>
            <w:bookmarkEnd w:id="133"/>
            <w:r>
              <w:rPr>
                <w:rFonts w:cs="Arial"/>
                <w:sz w:val="22"/>
                <w:szCs w:val="22"/>
              </w:rPr>
            </w:r>
            <w:r>
              <w:rPr>
                <w:sz w:val="22"/>
                <w:szCs w:val="22"/>
                <w:rFonts w:cs="Arial"/>
              </w:rPr>
              <w:fldChar w:fldCharType="end"/>
            </w:r>
            <w:r>
              <w:rPr>
                <w:rFonts w:cs="Arial"/>
                <w:sz w:val="22"/>
                <w:szCs w:val="22"/>
              </w:rPr>
              <w:tab/>
              <w:t>non è conforme al PAI</w:t>
            </w:r>
          </w:p>
          <w:p>
            <w:pPr>
              <w:pStyle w:val="Footnote"/>
              <w:spacing w:before="120" w:after="120"/>
              <w:ind w:left="0" w:right="6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: __________________________________________________________________</w:t>
            </w:r>
          </w:p>
        </w:tc>
      </w:tr>
    </w:tbl>
    <w:p>
      <w:pPr>
        <w:pStyle w:val="Footnote"/>
        <w:ind w:left="0" w:right="641" w:hanging="0"/>
        <w:rPr>
          <w:rFonts w:ascii="Arial Grassetto" w:hAnsi="Arial Grassetto" w:cs="Arial"/>
          <w:b/>
          <w:b/>
          <w:smallCaps/>
          <w:sz w:val="22"/>
          <w:szCs w:val="22"/>
        </w:rPr>
      </w:pPr>
      <w:r>
        <w:rPr>
          <w:rFonts w:cs="Arial" w:ascii="Arial Grassetto" w:hAnsi="Arial Grassetto"/>
          <w:b/>
          <w:smallCaps/>
          <w:sz w:val="22"/>
          <w:szCs w:val="22"/>
        </w:rPr>
      </w:r>
    </w:p>
    <w:p>
      <w:pPr>
        <w:pStyle w:val="Footnote"/>
        <w:spacing w:lineRule="auto" w:line="240"/>
        <w:ind w:left="0" w:right="641" w:hanging="0"/>
        <w:rPr/>
      </w:pPr>
      <w:r>
        <w:rPr>
          <w:rFonts w:cs="Arial" w:ascii="Arial Grassetto" w:hAnsi="Arial Grassetto"/>
          <w:b/>
          <w:smallCaps/>
          <w:sz w:val="22"/>
          <w:szCs w:val="22"/>
        </w:rPr>
        <w:t>Sezione G</w:t>
      </w:r>
      <w:r>
        <w:rPr/>
        <w:t>. Inquadramento Territoriale – Ambientale: altri vincoli e/o tutel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Footnote"/>
              <w:numPr>
                <w:ilvl w:val="0"/>
                <w:numId w:val="2"/>
              </w:numPr>
              <w:spacing w:before="120" w:after="120"/>
              <w:ind w:left="417" w:right="641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ch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l progetto presentat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tbl>
            <w:tblPr>
              <w:tblW w:w="91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95"/>
              <w:gridCol w:w="540"/>
              <w:gridCol w:w="546"/>
            </w:tblGrid>
            <w:tr>
              <w:trPr/>
              <w:tc>
                <w:tcPr>
                  <w:tcW w:w="8095" w:type="dxa"/>
                  <w:tcBorders/>
                  <w:vAlign w:val="center"/>
                </w:tcPr>
                <w:p>
                  <w:pPr>
                    <w:pStyle w:val="Footnote"/>
                    <w:snapToGrid w:val="false"/>
                    <w:spacing w:lineRule="auto" w:line="240" w:before="120" w:after="120"/>
                    <w:ind w:left="247" w:right="19" w:hanging="18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Footnote"/>
                    <w:spacing w:lineRule="auto" w:line="240" w:before="12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SI</w:t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Footnote"/>
                    <w:spacing w:lineRule="auto" w:line="240" w:before="120" w:after="120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/>
              <w:tc>
                <w:tcPr>
                  <w:tcW w:w="8095" w:type="dxa"/>
                  <w:tcBorders/>
                  <w:vAlign w:val="center"/>
                </w:tcPr>
                <w:p>
                  <w:pPr>
                    <w:pStyle w:val="Footnote"/>
                    <w:tabs>
                      <w:tab w:val="clear" w:pos="708"/>
                      <w:tab w:val="left" w:pos="247" w:leader="none"/>
                    </w:tabs>
                    <w:spacing w:lineRule="auto" w:line="240" w:before="120" w:after="120"/>
                    <w:ind w:left="247" w:hanging="247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ricade in un’area interessata da Vincolo idrogeologico ai sensi del R.D. 3267/1923 ;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Footnote"/>
                    <w:snapToGrid w:val="false"/>
                    <w:spacing w:lineRule="auto" w:line="240" w:before="120" w:after="120"/>
                    <w:ind w:left="0" w:right="641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Footnote"/>
                    <w:snapToGrid w:val="false"/>
                    <w:spacing w:lineRule="auto" w:line="240" w:before="120" w:after="120"/>
                    <w:ind w:left="0" w:right="641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95" w:type="dxa"/>
                  <w:tcBorders/>
                  <w:vAlign w:val="center"/>
                </w:tcPr>
                <w:p>
                  <w:pPr>
                    <w:pStyle w:val="Footnote"/>
                    <w:tabs>
                      <w:tab w:val="clear" w:pos="708"/>
                      <w:tab w:val="left" w:pos="427" w:leader="none"/>
                    </w:tabs>
                    <w:spacing w:lineRule="auto" w:line="240" w:before="120" w:after="120"/>
                    <w:ind w:left="427" w:hanging="427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interessata da Ambiti di tutela di all’art. 94 del d.lgs 152/06;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Footnote"/>
                    <w:snapToGrid w:val="false"/>
                    <w:spacing w:lineRule="auto" w:line="240" w:before="120" w:after="120"/>
                    <w:ind w:left="0" w:right="641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Footnote"/>
                    <w:snapToGrid w:val="false"/>
                    <w:spacing w:lineRule="auto" w:line="240" w:before="120" w:after="120"/>
                    <w:ind w:left="0" w:right="641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95" w:type="dxa"/>
                  <w:tcBorders/>
                  <w:vAlign w:val="center"/>
                </w:tcPr>
                <w:p>
                  <w:pPr>
                    <w:pStyle w:val="Footnote"/>
                    <w:tabs>
                      <w:tab w:val="clear" w:pos="708"/>
                      <w:tab w:val="left" w:pos="427" w:leader="none"/>
                    </w:tabs>
                    <w:spacing w:lineRule="auto" w:line="240" w:before="120" w:after="120"/>
                    <w:ind w:left="427" w:hanging="427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- appartenente in tutto o in parte al Demanio Idrico;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Footnote"/>
                    <w:snapToGrid w:val="false"/>
                    <w:spacing w:lineRule="auto" w:line="240" w:before="120" w:after="120"/>
                    <w:ind w:left="0" w:right="641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Footnote"/>
                    <w:snapToGrid w:val="false"/>
                    <w:spacing w:lineRule="auto" w:line="240" w:before="120" w:after="120"/>
                    <w:ind w:left="0" w:right="641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095" w:type="dxa"/>
                  <w:tcBorders/>
                  <w:vAlign w:val="center"/>
                </w:tcPr>
                <w:p>
                  <w:pPr>
                    <w:pStyle w:val="Footnote"/>
                    <w:tabs>
                      <w:tab w:val="clear" w:pos="708"/>
                      <w:tab w:val="left" w:pos="427" w:leader="none"/>
                    </w:tabs>
                    <w:spacing w:lineRule="auto" w:line="240" w:before="120" w:after="120"/>
                    <w:ind w:left="427" w:hanging="427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- interessata da Altri eventuali ulteriori vincoli/tutele</w:t>
                  </w:r>
                  <w:r>
                    <w:rPr>
                      <w:rStyle w:val="FootnoteCharacters"/>
                      <w:rStyle w:val="FootnoteAnchor"/>
                      <w:rFonts w:cs="Arial" w:ascii="Arial" w:hAnsi="Arial"/>
                      <w:sz w:val="22"/>
                      <w:szCs w:val="22"/>
                    </w:rPr>
                    <w:footnoteReference w:id="7"/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__________________;</w:t>
                  </w:r>
                </w:p>
              </w:tc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Footnote"/>
                    <w:snapToGrid w:val="false"/>
                    <w:spacing w:lineRule="auto" w:line="240" w:before="120" w:after="120"/>
                    <w:ind w:left="0" w:right="641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546" w:type="dxa"/>
                  <w:tcBorders/>
                  <w:vAlign w:val="center"/>
                </w:tcPr>
                <w:p>
                  <w:pPr>
                    <w:pStyle w:val="Footnote"/>
                    <w:snapToGrid w:val="false"/>
                    <w:spacing w:lineRule="auto" w:line="240" w:before="120" w:after="120"/>
                    <w:ind w:left="0" w:right="641" w:hanging="0"/>
                    <w:jc w:val="center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Footnote"/>
              <w:spacing w:before="120" w:after="120"/>
              <w:ind w:left="0" w:right="6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: __________________________________________________________________</w:t>
            </w:r>
          </w:p>
        </w:tc>
      </w:tr>
    </w:tbl>
    <w:p>
      <w:pPr>
        <w:pStyle w:val="Footnote"/>
        <w:ind w:left="0" w:right="6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note"/>
        <w:spacing w:lineRule="auto" w:line="240"/>
        <w:ind w:left="0" w:right="641" w:hanging="0"/>
        <w:rPr/>
      </w:pPr>
      <w:r>
        <w:rPr>
          <w:rFonts w:cs="Arial" w:ascii="Arial Grassetto" w:hAnsi="Arial Grassetto"/>
          <w:b/>
          <w:smallCaps/>
          <w:sz w:val="22"/>
          <w:szCs w:val="22"/>
        </w:rPr>
        <w:t>Sezione H</w:t>
      </w:r>
      <w:r>
        <w:rPr>
          <w:rStyle w:val="FootnoteCharacters"/>
          <w:rStyle w:val="FootnoteAnchor"/>
          <w:rFonts w:cs="Arial" w:ascii="Arial Grassetto" w:hAnsi="Arial Grassetto"/>
          <w:b/>
          <w:smallCaps/>
          <w:sz w:val="22"/>
          <w:szCs w:val="22"/>
        </w:rPr>
        <w:footnoteReference w:id="8"/>
      </w:r>
      <w:r>
        <w:rPr>
          <w:rFonts w:cs="Arial" w:ascii="Arial Grassetto" w:hAnsi="Arial Grassetto"/>
          <w:b/>
          <w:smallCaps/>
          <w:sz w:val="22"/>
          <w:szCs w:val="22"/>
        </w:rPr>
        <w:t>. Inquadramento Territoriale – Ambientale: aree non idone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Footnote"/>
              <w:numPr>
                <w:ilvl w:val="0"/>
                <w:numId w:val="2"/>
              </w:numPr>
              <w:spacing w:lineRule="auto" w:line="240" w:before="120" w:after="120"/>
              <w:ind w:left="417" w:right="641" w:hanging="360"/>
              <w:rPr/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ch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il progetto presentato </w:t>
            </w:r>
          </w:p>
          <w:p>
            <w:pPr>
              <w:pStyle w:val="Footnote"/>
              <w:spacing w:lineRule="auto" w:line="240" w:before="120" w:after="120"/>
              <w:ind w:left="1616" w:right="641" w:hanging="539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4" w:name="__Fieldmark__67_1106628344"/>
            <w:bookmarkStart w:id="135" w:name="__Fieldmark__67_1106628344"/>
            <w:bookmarkEnd w:id="1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non ricade in Aree Non Idonea ai sensi della DACR 30 settembre 2010, n. 13;</w:t>
            </w:r>
          </w:p>
          <w:p>
            <w:pPr>
              <w:pStyle w:val="Footnote"/>
              <w:spacing w:lineRule="auto" w:line="240" w:before="120" w:after="120"/>
              <w:ind w:left="1616" w:right="641" w:hanging="539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6" w:name="__Fieldmark__68_1106628344"/>
            <w:bookmarkStart w:id="137" w:name="__Fieldmark__68_1106628344"/>
            <w:bookmarkEnd w:id="13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ricade parzialmente nella seguente tipologia di area/e non idonea/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9"/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 ai sensi della DACR 30 settembre 2010, n. 13;</w:t>
            </w:r>
          </w:p>
          <w:p>
            <w:pPr>
              <w:pStyle w:val="Footnote"/>
              <w:spacing w:lineRule="auto" w:line="240" w:before="120" w:after="120"/>
              <w:ind w:left="1616" w:right="641" w:hanging="536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38" w:name="__Fieldmark__69_1106628344"/>
            <w:bookmarkStart w:id="139" w:name="__Fieldmark__69_1106628344"/>
            <w:bookmarkEnd w:id="13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ricade totalmente nella seguente tipologia di area/e non idonea/e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10"/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 ai sensi della DACR 30 settembre 2010, n. 13;</w:t>
            </w:r>
          </w:p>
          <w:p>
            <w:pPr>
              <w:pStyle w:val="Footnote"/>
              <w:spacing w:lineRule="auto" w:line="240" w:before="120" w:after="120"/>
              <w:ind w:left="0" w:right="6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e: __________________________________________________________________</w:t>
            </w:r>
          </w:p>
        </w:tc>
      </w:tr>
    </w:tbl>
    <w:p>
      <w:pPr>
        <w:pStyle w:val="Footnote"/>
        <w:ind w:left="0" w:right="64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120" w:after="120"/>
        <w:ind w:right="-79" w:hanging="0"/>
        <w:jc w:val="center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  <w:t>Allega alla presente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ind w:left="720" w:right="-79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alcio dello/gli Strumento/i Urbanistico/i Comunale vigente relativo all’area/e interessata dall’intervento (scala 1:2000);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ind w:left="720" w:right="-79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alci dei piani sovra ordinati</w:t>
      </w:r>
    </w:p>
    <w:p>
      <w:pPr>
        <w:pStyle w:val="Default"/>
        <w:numPr>
          <w:ilvl w:val="0"/>
          <w:numId w:val="3"/>
        </w:numPr>
        <w:spacing w:lineRule="auto" w:line="360" w:before="120" w:after="120"/>
        <w:ind w:left="720" w:right="-79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tro:……………………………………………………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_____________, lì __________</w:t>
      </w:r>
    </w:p>
    <w:p>
      <w:pPr>
        <w:pStyle w:val="Normal"/>
        <w:spacing w:lineRule="auto" w:line="360" w:before="120" w:after="120"/>
        <w:rPr>
          <w:rFonts w:cs="Arial"/>
          <w:i/>
          <w:i/>
          <w:color w:val="808080"/>
          <w:sz w:val="22"/>
          <w:szCs w:val="22"/>
        </w:rPr>
      </w:pPr>
      <w:r>
        <w:rPr>
          <w:rFonts w:eastAsia="Arial" w:cs="Arial"/>
          <w:i/>
          <w:color w:val="808080"/>
          <w:sz w:val="22"/>
          <w:szCs w:val="22"/>
        </w:rPr>
        <w:t xml:space="preserve">  </w:t>
      </w:r>
      <w:r>
        <w:rPr>
          <w:rFonts w:cs="Arial"/>
          <w:i/>
          <w:color w:val="808080"/>
          <w:sz w:val="22"/>
          <w:szCs w:val="22"/>
        </w:rPr>
        <w:t>(luogo)…………….(data)</w:t>
      </w:r>
    </w:p>
    <w:p>
      <w:pPr>
        <w:pStyle w:val="Normal"/>
        <w:tabs>
          <w:tab w:val="clear" w:pos="708"/>
          <w:tab w:val="center" w:pos="6946" w:leader="none"/>
        </w:tabs>
        <w:spacing w:lineRule="auto" w:line="360" w:before="120" w:after="120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color w:val="808080"/>
          <w:sz w:val="22"/>
          <w:szCs w:val="22"/>
        </w:rPr>
        <w:t xml:space="preserve">                                                                    </w:t>
      </w:r>
      <w:r>
        <w:rPr>
          <w:rFonts w:cs="Arial"/>
          <w:i/>
          <w:color w:val="808080"/>
          <w:sz w:val="22"/>
          <w:szCs w:val="22"/>
        </w:rPr>
        <w:t xml:space="preserve">(Nome e Cognome del Tecnico) </w:t>
      </w:r>
    </w:p>
    <w:p>
      <w:pPr>
        <w:pStyle w:val="Normal"/>
        <w:spacing w:lineRule="auto" w:line="360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360" w:before="120" w:after="120"/>
        <w:ind w:left="4956" w:firstLine="708"/>
        <w:rPr>
          <w:rFonts w:cs="Arial"/>
          <w:i/>
          <w:i/>
          <w:iCs/>
          <w:color w:val="808080"/>
          <w:sz w:val="18"/>
          <w:szCs w:val="18"/>
        </w:rPr>
      </w:pPr>
      <w:r>
        <w:rPr>
          <w:rFonts w:cs="Arial"/>
          <w:i/>
          <w:iCs/>
          <w:color w:val="808080"/>
          <w:sz w:val="18"/>
          <w:szCs w:val="18"/>
        </w:rPr>
        <w:t>(Firma del Tecnico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Grassetto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left="397" w:right="360" w:hanging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nserire titolo/denominazione progetto 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Compilare una tabella per ciascuna provincia interessata anche solo parzialmente dalla localizzazione del progetto 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se trattatasi delle fattispecie di cui alle lettera a), b) c) o d) del comma 1 dell’art136 del d.lgs 42/2004</w:t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erire gli estremi del provvedimento/ atto che ha dichiarato/riconosciuto la tutela</w:t>
      </w:r>
    </w:p>
  </w:footnote>
  <w:footnote w:id="6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pecificare a quale PAI si fa riferimento in relazione al bacino in cui ricade il progetto ovvero al PAI Regionale per i progetti che ricadono nei bacini regionali, ai PAI Interregionali, nel caso di progetti che ricadono nei bacini del Marecchia – Conca e del Tronto ovvero al PAI nazionale del Fiume Tevere nel caso di progetti che ricadono nel bacino di tale fium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Indicare la natura del Vincolo e relativo provvedimento/strumento di pianificazione </w:t>
      </w:r>
    </w:p>
  </w:footnote>
  <w:footnote w:id="8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Compilare solo per gli impianti fotovoltaici ovvero le tipologie progettuali di cui all’Allegato B2, punto 2, lettera a) della l.r. 3/2012</w:t>
      </w:r>
    </w:p>
  </w:footnote>
  <w:footnote w:id="9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il/i codice/i attribuito alla tipologia di area</w:t>
      </w:r>
      <w:r>
        <w:rPr/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dicare il/i codice/i attribuito alla tipologia di area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17"/>
        </w:tabs>
        <w:ind w:left="417" w:hanging="360"/>
      </w:pPr>
      <w:rPr>
        <w:b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397" w:hanging="397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ind w:left="0" w:right="141" w:hanging="0"/>
    </w:pPr>
    <w:rPr/>
  </w:style>
  <w:style w:type="paragraph" w:styleId="Footnote">
    <w:name w:val="Footnote Text"/>
    <w:basedOn w:val="Normal"/>
    <w:pPr>
      <w:widowControl w:val="false"/>
      <w:spacing w:lineRule="auto" w:line="360" w:before="0" w:after="0"/>
      <w:ind w:left="0" w:hanging="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6:58:00Z</dcterms:created>
  <dc:creator>Simona Palazzetti</dc:creator>
  <dc:description/>
  <cp:keywords/>
  <dc:language>en-US</dc:language>
  <cp:lastModifiedBy>Simona Palazzetti</cp:lastModifiedBy>
  <dcterms:modified xsi:type="dcterms:W3CDTF">2012-07-20T07:00:00Z</dcterms:modified>
  <cp:revision>2</cp:revision>
  <dc:subject/>
  <dc:title>MOD</dc:title>
</cp:coreProperties>
</file>