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8"/>
      </w:tblGrid>
      <w:tr>
        <w:trPr>
          <w:trHeight w:val="851" w:hRule="atLeast"/>
          <w:cantSplit w:val="true"/>
        </w:trPr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ELENCO DEI FILE PROGETTUALI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Il sottoscritto _____ in qualità di consulente tecnico incaricato dalla ditta ____ comunica che la documentazione progettuale </w:t>
      </w:r>
      <w:r>
        <w:rPr>
          <w:rFonts w:cs="Arial" w:ascii="Arial" w:hAnsi="Arial"/>
          <w:bCs/>
          <w:u w:val="single"/>
        </w:rPr>
        <w:t>completa</w:t>
      </w:r>
      <w:r>
        <w:rPr>
          <w:rFonts w:cs="Arial" w:ascii="Arial" w:hAnsi="Arial"/>
          <w:bCs/>
        </w:rPr>
        <w:t>, relativa allo stabilimento sito in Via _________ n° nel Comune di __________, è quella elencata nella seguente tabell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.B. si ricorda che vanno riportati nella tabella </w:t>
      </w:r>
      <w:r>
        <w:rPr>
          <w:rFonts w:cs="Arial" w:ascii="Arial" w:hAnsi="Arial"/>
          <w:b/>
          <w:bCs/>
          <w:u w:val="single"/>
        </w:rPr>
        <w:t>TUTTI</w:t>
      </w:r>
      <w:r>
        <w:rPr>
          <w:rFonts w:cs="Arial" w:ascii="Arial" w:hAnsi="Arial"/>
          <w:bCs/>
        </w:rPr>
        <w:t xml:space="preserve"> i documenti progettuali relativi a </w:t>
      </w:r>
      <w:r>
        <w:rPr>
          <w:rFonts w:cs="Arial" w:ascii="Arial" w:hAnsi="Arial"/>
          <w:b/>
          <w:bCs/>
          <w:u w:val="single"/>
        </w:rPr>
        <w:t>TUTTI</w:t>
      </w:r>
      <w:r>
        <w:rPr>
          <w:rFonts w:cs="Arial" w:ascii="Arial" w:hAnsi="Arial"/>
          <w:bCs/>
        </w:rPr>
        <w:t xml:space="preserve"> i titoli di cui il gestore chiede la sostituzione tramite l’AUA, </w:t>
      </w:r>
      <w:r>
        <w:rPr>
          <w:rFonts w:cs="Arial" w:ascii="Arial" w:hAnsi="Arial"/>
          <w:b/>
          <w:bCs/>
          <w:u w:val="single"/>
        </w:rPr>
        <w:t>inclusi, quindi quelli relativi ai titoli dichiarati invariati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938"/>
        <w:gridCol w:w="2644"/>
        <w:gridCol w:w="3210"/>
        <w:gridCol w:w="3166"/>
      </w:tblGrid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ma ambientale a cui il documento si riferis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emissioni, scarichi, rifiuti, rumore, …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o documen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relazione tecnica, planimetria, scheda di sicurezza, …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di redazion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(indicare la data di redazione riportata all’interno del documento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 del fi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come risultante all’esito dell’acquisizione da parte del SUAP)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nnulla e sostituisce il fi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(indicare il nome del file, come risultante all’esito dell’acquisizione da parte del SUAP, relativo alla precedente versione del documento; lasciare vuoto il campo se il documento è presentato per la prima volta nell’ambito del procedimento)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</w:rPr>
        <w:t xml:space="preserve">Il sottoscritto precisa che il presente elenco annulla e sostituisce quello presentato in precedenza e denominato ______ </w:t>
      </w:r>
      <w:r>
        <w:rPr>
          <w:rFonts w:cs="Arial" w:ascii="Arial" w:hAnsi="Arial"/>
          <w:bCs/>
          <w:i/>
        </w:rPr>
        <w:t>(riportare nello spazio la denominazione della precedente versione del file; lasciare vuoto lo spazio se il documento è presentato per la prima volta nell’ambito del procedimento)</w:t>
      </w:r>
      <w:r>
        <w:rPr>
          <w:rFonts w:cs="Arial" w:ascii="Arial" w:hAnsi="Arial"/>
          <w:bCs/>
        </w:rPr>
        <w:t>.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l tecnico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firmato digitalmente)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7:09:00Z</dcterms:created>
  <dc:creator>Administrator</dc:creator>
  <dc:description/>
  <cp:keywords/>
  <dc:language>en-US</dc:language>
  <cp:lastModifiedBy>Administrator</cp:lastModifiedBy>
  <dcterms:modified xsi:type="dcterms:W3CDTF">2023-12-07T11:54:00Z</dcterms:modified>
  <cp:revision>15</cp:revision>
  <dc:subject/>
  <dc:title>ELENCO DEI FILE PRODOTTI PER L’OTTENIMENTO DELL’AUTORIZZAZIONE ALLE EMISSIONI IN ATMOSFERA</dc:title>
</cp:coreProperties>
</file>