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VERTENZ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La documentazione tecnica da presentare a corredo della domanda di autorizzazione alle emissioni in atmosfera in via ordinaria è costituita da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Cs/>
        </w:rPr>
        <w:t>un file firmato digitalmente dal redattore contenente la relazione tecnica descrittiva del progetto predisposta secondo le indicazioni contenute nel presente file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n file firmato digitalmente dal redattore contenente la planimetria o le planimetrie di progetto relative allo stabilimento oggetto di domanda. Ciascuna planimetria riporta la scala, è completa di legenda, e riporta almeno l’indicazione dei seguenti elementi: perimetro della proprietà e dello stabilimento; impianti, macchinari e attività; tracciato delle linee di raccolta, trasporto ed espulsione degli aeriformi; punti di emissione, identificati tramite apposita sigla. La planimetria riporta tutti i punti di emissione presenti nello stabilimento indipendentemente dall’inquadramento normativo delle attività a cui detti punti corrispondono (attività soggetta al Titolo I della Parte V del D.Lgs. 152/2006; attività soggetta al Titolo II della Parte V del D.Lgs. 152/2006; attività scarsamente rilevante agli effetti dell’inquinamento atmosferico; attività con emissioni prive di inquinanti; sfiato e ricambio d’aria adibito esclusivamente all’igiene e sicurezza dei luoghi di lavoro, …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Cs/>
        </w:rPr>
        <w:t>un file firmato digitalmente dal redattore contenente le informazioni di cui alla parte IV-bis dell’Allegato I alla Parte V del D.Lgs. 152/2006 concernenti i medi impianti di combustione e i medi impianti termici civili, fornite secondo le indicazioni di cui al file “medi_impianti.doc” (file da produrre se nello stabilimento oggetto di domanda è prevista la presenza di medi impianti di combustione o di medi impianti termici civili)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no o più file contenenti le schede di sicurezza delle materie prime impiegate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Cs/>
        </w:rPr>
        <w:t>un file firmato digitalmente dal redattore contenente la relazione tecnica aggiuntiva predisposta secondo le indicazioni di cui al file “cov.doc” (file da produrre se nello stabilimento oggetto di domanda è previsto lo svolgimento di attività ricadenti nel campo di applicazione dell’articolo 275 del D.Lgs. 152/2006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Cs/>
        </w:rPr>
        <w:t>un file firmato digitalmente dal redattore contenente la relazione tecnica aggiuntiva predisposta secondo le indicazioni di cui al file “combustione.doc” (file da produrre se nello stabilimento oggetto di domanda è prevista la presenza di impianti di combustione soggetti al monitoraggio in continuo delle emissioni)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r “redattore” si intende la persona munita della preparazione e della professionalità necessarie a garantire l’attendibilità dei contenuti tecnici presentati nell’ambito del procediment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ualora i file che compongono la documentazione tecnica come sopra descritta vengano raggruppati in un archivio compresso, verrà utilizzato esclusivamente il formato “.zip”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el caso in cui sia necessario produrre integrazioni rispetto al contenuto di un file, il redattore elabora una nuova versione del file annullando esplicitamente e sostituendo integralmente la versione precedente; in tale contesto, </w:t>
      </w:r>
      <w:r>
        <w:rPr>
          <w:rFonts w:cs="Arial" w:ascii="Arial" w:hAnsi="Arial"/>
          <w:bCs/>
          <w:u w:val="single"/>
        </w:rPr>
        <w:t>la nuova versione del file dovrà riportare adeguata evidenziazione dei contenuti modificati/aggiornati rispetto alla versione precedente</w:t>
      </w:r>
      <w:r>
        <w:rPr>
          <w:rFonts w:cs="Arial" w:ascii="Arial" w:hAnsi="Arial"/>
          <w:bCs/>
        </w:rPr>
        <w:t xml:space="preserve"> (per esempio ricorrendo allo strumento di evidenziazione colorata del testo messa a disposizione dai più comuni programmi di videoscrittura); la Provincia si riserva di considerare non esaustiva la documentazione integrativa prodotta altrimenti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false"/>
        <w:jc w:val="both"/>
        <w:rPr>
          <w:lang w:eastAsia="it-IT"/>
        </w:rPr>
      </w:pPr>
      <w:r>
        <w:rPr>
          <w:rFonts w:cs="Arial" w:ascii="Arial" w:hAnsi="Arial"/>
          <w:lang w:eastAsia="it-IT"/>
        </w:rPr>
        <w:t xml:space="preserve">Allo scopo di rendere inequivocabilmente chiaro l’elenco dei file che, in ogni momento del procedimento, costituiscono l’ultima versione della documentazione tecnica, il redattore è invitato a corredare ciascun invio di documentazione (istanza iniziale e successive integrazioni) con l’elenco completo dei file che compongono la documentazione tecnica aggiornata; </w:t>
      </w:r>
      <w:r>
        <w:rPr>
          <w:rFonts w:cs="Arial" w:ascii="Arial" w:hAnsi="Arial"/>
          <w:u w:val="single"/>
          <w:lang w:eastAsia="it-IT"/>
        </w:rPr>
        <w:t>i nomi dei file riportati nell’elenco devono corrispondere a quelli effettivamente apposti ai file presentati al SUAP, come eventualmente ridefiniti all’esito della procedura di invio/caricamento (si ricorda infatti che, per esempio, il caricamento dei file sul portale per la presentazione on-line delle pratiche può comportare la codifica dei nomi dei file secondo particolari regole)</w:t>
      </w:r>
      <w:r>
        <w:rPr>
          <w:rFonts w:cs="Arial" w:ascii="Arial" w:hAnsi="Arial"/>
          <w:lang w:eastAsia="it-IT"/>
        </w:rPr>
        <w:t>.</w:t>
      </w:r>
    </w:p>
    <w:p>
      <w:pPr>
        <w:pStyle w:val="Normal"/>
        <w:suppressAutoHyphens w:val="false"/>
        <w:jc w:val="both"/>
        <w:rPr>
          <w:lang w:eastAsia="it-IT"/>
        </w:rPr>
      </w:pPr>
      <w:r>
        <w:rPr>
          <w:rFonts w:cs="Arial" w:ascii="Arial" w:hAnsi="Arial"/>
          <w:lang w:eastAsia="it-IT"/>
        </w:rPr>
        <w:t>Una traccia per la compilazione del suddetto elenco è disponibile per il download presso la pagina del portale internet provinciale dedicata all’Autorizzazione Unica Ambientale (AUA).</w:t>
      </w:r>
    </w:p>
    <w:p>
      <w:pPr>
        <w:pStyle w:val="Normal"/>
        <w:jc w:val="both"/>
        <w:rPr>
          <w:rFonts w:ascii="Arial" w:hAnsi="Arial" w:cs="Arial"/>
          <w:bCs/>
          <w:lang w:eastAsia="it-IT"/>
        </w:rPr>
      </w:pPr>
      <w:r>
        <w:rPr>
          <w:rFonts w:cs="Arial" w:ascii="Arial" w:hAnsi="Arial"/>
          <w:bCs/>
          <w:lang w:eastAsia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Tutta la documentazione tecnica deve essere trasmessa attraverso il SUAP responsabile del procedimento, con le modalità da questo indicat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Si specifica ch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’esaustività della relazione tecnica rappresenta la condizione minima necessaria ai fini della ricevibilità del progetto (e, di conseguenza, della stessa istanza); a tal proposito, si precisa che il redattore potrà trovare alcuni spunti per predisporre al meglio la relazione tecnica anche nel file “indicazioni.doc”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Cs/>
        </w:rPr>
        <w:t>le informazioni richieste a mezzo della presente modulistica sono quelle minime che gli interessati sono tenuti a fornire. Il redattore è invitato, se necessario a beneficio della chiarezza e nell’interesse stesso del gestore dello stabilimento, a fornire informazioni ulteriori rispetto a quelle richieste a mezzo dei modelli messi a disposizione per la redazione della documentazione tecnica come sopra descritta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r la redazione della documentazione tecnica come sopra descritta, il redattore è tenuto a considerare, oltre ai modelli messi a disposizione, anche quanto disposto in via generale dal D.Lgs. 152/2006, come coordinato con la D.G.R.M. 3913/1994 e con le altre prassi note e consolidate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 la relazione tecnica è presentata a corredo di un’istanza o di una comunicazione per la modifica dell’autorizzazione, il redattore descrive l’intero ciclo produttivo, tutti gli impianti e tutti i punti di emissione, fornendo tutti gli elementi richiesti dal presente documento, senza limitarsi a trattare le sole parti oggetto di modifica; in tale contesto, nella nuova versione della relazione il redattore evidenzia i contenuti concernenti le modifiche in progetto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è interesse del redattore riportare senza incongruenze i dati forniti più volte nella relazione (per esempio quelli di portata e altezza dei camini, normalmente indicati nelle schede monografiche dei punti di emissione, nel quadro riassuntivo delle emissioni e nelle schede degli impianti di abbattimento)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 file “.doc” qui richiamati sono tutti compresi nel medesimo archivio compresso contenente anche il presente file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 richiami al D.Lgs. 152/2006 presenti nei file “.doc” contenuti nel suddetto archivio compresso sono da intendersi riferiti al D.Lgs. 152/2006 come successivamente modificato e integrato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1"/>
        <w:gridCol w:w="5757"/>
      </w:tblGrid>
      <w:tr>
        <w:trPr>
          <w:trHeight w:val="85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EZIONE A – INQUADRAMENTO DELLO STABILIMENTO</w:t>
            </w:r>
          </w:p>
        </w:tc>
      </w:tr>
      <w:tr>
        <w:trPr>
          <w:trHeight w:val="851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ona urbanistica ove ricade lo stabilimento (rif. PRG e NTA del Comune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51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ordinate dello stabilimento UTM o Gauss – Boaga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51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tremi di eventuali autorizzazioni alle emissioni in possess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NB in caso di autorizzazione generale, specificare la data di adesione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</w:tr>
      <w:tr>
        <w:trPr>
          <w:trHeight w:val="851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iodo (espresso in n° di giorni) intercorrente tra la messa in esercizio e la messa a regime relativo alla nuova autorizzazione (*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a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*) Il termine qui indicato non può superare i 90 giorni e costituisce una mera proposta da parte del redattore e del gestore; resta dunque facoltà della Provincia stabilire un termine diverso da quello proposto in questa sezione.</w:t>
      </w:r>
    </w:p>
    <w:tbl>
      <w:tblPr>
        <w:tblW w:w="14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1440"/>
        <w:gridCol w:w="2340"/>
        <w:gridCol w:w="1800"/>
        <w:gridCol w:w="1800"/>
        <w:gridCol w:w="2408"/>
      </w:tblGrid>
      <w:tr>
        <w:trPr>
          <w:trHeight w:val="851" w:hRule="atLeast"/>
        </w:trPr>
        <w:tc>
          <w:tcPr>
            <w:tcW w:w="1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ZIONE B – MATERIE PRIME E RIFIUTI UTILIZZATI NELLO STABILIMEN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terie prime, comprensive di prodotti per la pulizia delle attrezzature, e rifiuti, per recupero di materia e/o energia, utilizzati nei processi che producono emissioni)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N.B. per tutti i prodotti per cui siano disponibili, vengono fornite, con file a parte, le </w:t>
            </w:r>
            <w:r>
              <w:rPr>
                <w:rFonts w:cs="Arial" w:ascii="Arial" w:hAnsi="Arial"/>
                <w:b/>
                <w:bCs/>
                <w:u w:val="single"/>
              </w:rPr>
              <w:t>schede di sicurezza aggiornate ai sensi del Regolamento REACH (Regolamento CE n° 1907/2006 e successive modifiche e integrazioni)</w:t>
            </w:r>
          </w:p>
        </w:tc>
      </w:tr>
      <w:tr>
        <w:trPr>
          <w:trHeight w:val="851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MATERIA PRI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À DI MIS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 GIORNALIE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 ANNU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 DEL MATERIALE (*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ITÀ DI STOCCAGGIO</w:t>
            </w:r>
          </w:p>
        </w:tc>
      </w:tr>
      <w:tr>
        <w:trPr>
          <w:trHeight w:val="851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a</w:t>
      </w:r>
    </w:p>
    <w:p>
      <w:pPr>
        <w:sectPr>
          <w:footerReference w:type="default" r:id="rId4"/>
          <w:type w:val="nextPage"/>
          <w:pgSz w:orient="landscape" w:w="16838" w:h="11906"/>
          <w:pgMar w:left="1134" w:right="1418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*) Specificare lo stato di aggregazione (solido in fogli, solido in pannelli, solido in granuli, solido in polvere, solido in _______, liquido, gassoso, …)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440"/>
        <w:gridCol w:w="1620"/>
        <w:gridCol w:w="1668"/>
      </w:tblGrid>
      <w:tr>
        <w:trPr>
          <w:trHeight w:val="851" w:hRule="atLeast"/>
        </w:trPr>
        <w:tc>
          <w:tcPr>
            <w:tcW w:w="9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ZIONE C – DATI DI PRODUZIONE</w:t>
            </w:r>
          </w:p>
        </w:tc>
      </w:tr>
      <w:tr>
        <w:trPr>
          <w:trHeight w:val="851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CRIZIONE PRODO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ITÀ DI MISU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ANTITÀ MENSIL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ANTITÀ ANNUA</w:t>
            </w:r>
          </w:p>
        </w:tc>
      </w:tr>
      <w:tr>
        <w:trPr>
          <w:trHeight w:val="851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51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51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51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51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51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8"/>
      </w:tblGrid>
      <w:tr>
        <w:trPr>
          <w:trHeight w:val="851" w:hRule="atLeast"/>
        </w:trPr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ZIONE D – INQUADRAMENTO DELLO STABILIMENTO</w:t>
            </w:r>
          </w:p>
        </w:tc>
      </w:tr>
      <w:tr>
        <w:trPr>
          <w:trHeight w:val="7781" w:hRule="atLeast"/>
        </w:trPr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tbl>
            <w:tblPr>
              <w:tblW w:w="89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1"/>
            </w:tblGrid>
            <w:tr>
              <w:trPr/>
              <w:tc>
                <w:tcPr>
                  <w:tcW w:w="8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INTESI TECNICA SULL’ESCLUSIONE DA AIA E VIA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i seguito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a integrazione di quanto affermato nella “dichiarazione complementare” presentata a corredo della domanda, </w:t>
                  </w:r>
                  <w:r>
                    <w:rPr>
                      <w:rFonts w:cs="Arial" w:ascii="Arial" w:hAnsi="Arial"/>
                      <w:sz w:val="20"/>
                    </w:rPr>
                    <w:t>vengono riportate la descrizione dettagliata delle ragioni tecniche che suffragano l’esclusione della ditta dal campo di applicazione delle normative in materia di VIA e AIA e, per le attività per le quali le suddette normative fissano soglie relative ai quantitativi di materie prime o di prodotti utilizzati nel ciclo produttivo, il raffronto fra dette soglie e i corrispondenti consuntivi desunti sulla base delle informazioni riportate nella Sezione B e nella Sezione C</w:t>
                  </w:r>
                </w:p>
              </w:tc>
            </w:tr>
            <w:tr>
              <w:trPr>
                <w:trHeight w:val="2582" w:hRule="atLeast"/>
              </w:trPr>
              <w:tc>
                <w:tcPr>
                  <w:tcW w:w="8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tbl>
            <w:tblPr>
              <w:tblW w:w="89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1"/>
            </w:tblGrid>
            <w:tr>
              <w:trPr/>
              <w:tc>
                <w:tcPr>
                  <w:tcW w:w="8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OSIZIONE DELLA DITTA NEI CONFRONTI DEL REGISTRO E-PRTR (EUROPEAN POLLUTANT RELEASE AND TRANSFER REGISTER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i seguito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a integrazione di quanto affermato nella “dichiarazione complementare” presentata a corredo dell’istanza,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vengono esplicitate le motivazioni alla base dell’esclusione o dell’inclusione della ditta rispetto al novero di quelle tenute alla compilazione e all’invio dei dati previsti dal D.P.R. 11 luglio 2011, n° 157 e s.m.i. </w:t>
                  </w:r>
                  <w:r>
                    <w:rPr>
                      <w:rFonts w:cs="Arial" w:ascii="Arial" w:hAnsi="Arial"/>
                      <w:i/>
                      <w:sz w:val="20"/>
                    </w:rPr>
                    <w:t>“Regolamento di esecuzione del Regolamento (CE) n. 166/2006 relativo all'istituzione di un Registro europeo delle emissioni e dei trasferimenti di sostanze inquinanti e che modifica le direttive 91/689/CEE e 96/61/CE”</w:t>
                  </w:r>
                </w:p>
              </w:tc>
            </w:tr>
            <w:tr>
              <w:trPr>
                <w:trHeight w:val="2582" w:hRule="atLeast"/>
              </w:trPr>
              <w:tc>
                <w:tcPr>
                  <w:tcW w:w="8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tbl>
            <w:tblPr>
              <w:tblW w:w="89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1"/>
            </w:tblGrid>
            <w:tr>
              <w:trPr/>
              <w:tc>
                <w:tcPr>
                  <w:tcW w:w="8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PPLICAZIONE DELL’ARTICOLO 271, COMMA 7-BIS, D.LGS. 152/2006</w:t>
                  </w:r>
                </w:p>
              </w:tc>
            </w:tr>
            <w:tr>
              <w:trPr>
                <w:trHeight w:val="2582" w:hRule="atLeast"/>
              </w:trPr>
              <w:tc>
                <w:tcPr>
                  <w:tcW w:w="8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32"/>
                    </w:rPr>
                    <w:t>□</w:t>
                  </w:r>
                  <w:r>
                    <w:rPr>
                      <w:rFonts w:cs="Arial" w:ascii="Arial" w:hAnsi="Arial"/>
                    </w:rPr>
                    <w:tab/>
                    <w:t xml:space="preserve">nel ciclo produttivo </w:t>
                  </w:r>
                  <w:r>
                    <w:rPr>
                      <w:rFonts w:cs="Arial" w:ascii="Arial" w:hAnsi="Arial"/>
                      <w:b/>
                    </w:rPr>
                    <w:t>non sono</w:t>
                  </w:r>
                  <w:r>
                    <w:rPr>
                      <w:rFonts w:cs="Arial" w:ascii="Arial" w:hAnsi="Arial"/>
                    </w:rPr>
                    <w:t xml:space="preserve"> utilizzate le sostanze di cui all’articolo 271, comma 7-bis, del D.Lgs. 152/2006;</w:t>
                  </w:r>
                </w:p>
                <w:p>
                  <w:pPr>
                    <w:pStyle w:val="Normal"/>
                    <w:ind w:firstLine="357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oppur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32"/>
                    </w:rPr>
                    <w:t>□</w:t>
                  </w:r>
                  <w:r>
                    <w:rPr>
                      <w:rFonts w:cs="Arial" w:ascii="Arial" w:hAnsi="Arial"/>
                    </w:rPr>
                    <w:tab/>
                    <w:t xml:space="preserve">nel ciclo produttivo </w:t>
                  </w:r>
                  <w:r>
                    <w:rPr>
                      <w:rFonts w:cs="Arial" w:ascii="Arial" w:hAnsi="Arial"/>
                      <w:b/>
                      <w:bCs/>
                    </w:rPr>
                    <w:t>sono</w:t>
                  </w:r>
                  <w:r>
                    <w:rPr>
                      <w:rFonts w:cs="Arial" w:ascii="Arial" w:hAnsi="Arial"/>
                    </w:rPr>
                    <w:t xml:space="preserve"> utilizzate le sostanze di cui all’articolo 271, comma 7-bis, del D.Lgs. 152/2006, di seguito elencate (indicare sostanza e corrispondente scheda di sicurezza)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) ___________________________________________________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) ___________________________________________________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) ___________________________________________________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) ___________________________________________________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…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) __________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Compilare la seguente parte se lo stabilimento oggetto della presente relazione era già in esercizio alla data di entrata in vigore (28/08/2020) del D.Lgs. 30/07/2020, n° 102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a relazione prevista dall’articolo 3, comma 7, del D.Lgs. 30/07/2020, da inviare entro il 28/08/2021, è stata inviata il …………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tbl>
            <w:tblPr>
              <w:tblW w:w="89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1"/>
            </w:tblGrid>
            <w:tr>
              <w:trPr/>
              <w:tc>
                <w:tcPr>
                  <w:tcW w:w="8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CLASSIFICAZIONE DI INSALUBRITÀ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(Riferimento al D.M. 05/09/1994 e al Regio Decreto 27 luglio 1934, n° 1265 “Testo unico delle leggi sanitarie”)</w:t>
                  </w:r>
                </w:p>
              </w:tc>
            </w:tr>
            <w:tr>
              <w:trPr>
                <w:trHeight w:val="2582" w:hRule="atLeast"/>
              </w:trPr>
              <w:tc>
                <w:tcPr>
                  <w:tcW w:w="8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32"/>
                    </w:rPr>
                    <w:t>□</w:t>
                  </w:r>
                  <w:r>
                    <w:rPr>
                      <w:rFonts w:cs="Arial" w:ascii="Arial" w:hAnsi="Arial"/>
                    </w:rPr>
                    <w:tab/>
                    <w:t>il ciclo produttivo prevede lo svolgimento di lavorazioni insalubri di prima classe inquadrate al punto _ della lettera _ della parte I dell’allegato al decreto ministeriale 5 settembre 1994;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oppur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32"/>
                    </w:rPr>
                    <w:t>□</w:t>
                  </w:r>
                  <w:r>
                    <w:rPr>
                      <w:rFonts w:cs="Arial" w:ascii="Arial" w:hAnsi="Arial"/>
                    </w:rPr>
                    <w:tab/>
                    <w:t>il ciclo produttivo prevede lo svolgimento di lavorazioni insalubri di prima classe inquadrate al punto _ della lettera _ della parte II dell’allegato al decreto ministeriale 5 settembre 1994;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oppur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  <w:sz w:val="32"/>
                    </w:rPr>
                    <w:t>□</w:t>
                  </w:r>
                  <w:r>
                    <w:rPr>
                      <w:rFonts w:cs="Arial" w:ascii="Arial" w:hAnsi="Arial"/>
                    </w:rPr>
                    <w:tab/>
                    <w:t>il ciclo produttivo non prevede lo svolgimento di lavorazioni classificate come insalubri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tbl>
            <w:tblPr>
              <w:tblW w:w="89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1"/>
            </w:tblGrid>
            <w:tr>
              <w:trPr/>
              <w:tc>
                <w:tcPr>
                  <w:tcW w:w="8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CORRELAZIONE CON ALTRI SITI</w:t>
                  </w:r>
                </w:p>
              </w:tc>
            </w:tr>
            <w:tr>
              <w:trPr>
                <w:trHeight w:val="2582" w:hRule="atLeast"/>
              </w:trPr>
              <w:tc>
                <w:tcPr>
                  <w:tcW w:w="8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) la ditta svolge attività che producono emissioni anche presso siti, sempre localizzati nel territorio della Provincia di Pesaro e Urbino, diversi da quello oggetto della presente relazione tecnica: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eastAsia="Arial" w:cs="Arial" w:ascii="Arial" w:hAnsi="Arial"/>
                      <w:sz w:val="32"/>
                    </w:rPr>
                    <w:t>□</w:t>
                  </w:r>
                  <w:r>
                    <w:rPr>
                      <w:rFonts w:cs="Arial" w:ascii="Arial" w:hAnsi="Arial"/>
                    </w:rPr>
                    <w:tab/>
                    <w:t>sì;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  <w:sz w:val="32"/>
                    </w:rPr>
                    <w:t>□</w:t>
                  </w:r>
                  <w:r>
                    <w:rPr>
                      <w:rFonts w:cs="Arial" w:ascii="Arial" w:hAnsi="Arial"/>
                    </w:rPr>
                    <w:tab/>
                    <w:t>no;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) in caso di risposta affermativa al punto 1), fornire, per ciascun sito, le seguenti informazioni: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)</w:t>
                  </w:r>
                  <w:r>
                    <w:rPr>
                      <w:rFonts w:cs="Arial" w:ascii="Arial" w:hAnsi="Arial"/>
                    </w:rPr>
                    <w:tab/>
                    <w:t xml:space="preserve">sito 1: </w:t>
                  </w:r>
                  <w:r>
                    <w:rPr>
                      <w:rFonts w:cs="Arial" w:ascii="Arial" w:hAnsi="Arial"/>
                      <w:bCs/>
                    </w:rPr>
                    <w:t>indirizzo completo ______________ estremi atto autorizzatorio__________________;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b)</w:t>
                  </w:r>
                  <w:r>
                    <w:rPr>
                      <w:rFonts w:cs="Arial" w:ascii="Arial" w:hAnsi="Arial"/>
                    </w:rPr>
                    <w:tab/>
                    <w:t xml:space="preserve">sito 2: </w:t>
                  </w:r>
                  <w:r>
                    <w:rPr>
                      <w:rFonts w:cs="Arial" w:ascii="Arial" w:hAnsi="Arial"/>
                      <w:bCs/>
                    </w:rPr>
                    <w:t>indirizzo completo ______________ estremi atto autorizzatorio__________________;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c)</w:t>
                  </w:r>
                  <w:r>
                    <w:rPr>
                      <w:rFonts w:cs="Arial" w:ascii="Arial" w:hAnsi="Arial"/>
                    </w:rPr>
                    <w:tab/>
                    <w:t>……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) in caso di risposta affermativa al punto 1), fornire anche le seguenti informazioni:</w:t>
                  </w:r>
                </w:p>
                <w:p>
                  <w:pPr>
                    <w:pStyle w:val="Western"/>
                    <w:spacing w:lineRule="auto" w:line="240" w:before="0" w:after="0"/>
                    <w:ind w:left="708" w:hanging="0"/>
                    <w:rPr>
                      <w:b/>
                      <w:b/>
                    </w:rPr>
                  </w:pPr>
                  <w:r>
                    <w:rPr>
                      <w:rFonts w:cs="Arial" w:ascii="Arial" w:hAnsi="Arial"/>
                      <w:bCs/>
                    </w:rPr>
                    <w:t>-</w:t>
                  </w:r>
                  <w:r>
                    <w:rPr>
                      <w:rFonts w:cs="Arial" w:ascii="Arial" w:hAnsi="Arial"/>
                    </w:rPr>
                    <w:tab/>
                  </w:r>
                  <w:r>
                    <w:rPr>
                      <w:rFonts w:cs="Arial" w:ascii="Arial" w:hAnsi="Arial"/>
                      <w:color w:val="000000"/>
                      <w:lang w:eastAsia="zh-CN"/>
                    </w:rPr>
                    <w:t>le attività già autorizzate con provvedimento n° ___ del ___ vengono ricomprese nella presente relazione tecnica in quanto le attività qui descritte sono tutte afferenti al medesimo ciclo produttivo e dunque allo stesso stabilimento nel senso inteso dall’articolo 268, comma 1, lettera h), del D.Lgs. 152/2006</w:t>
                  </w:r>
                  <w:r>
                    <w:rPr/>
                    <w:t>;</w:t>
                  </w:r>
                </w:p>
                <w:p>
                  <w:pPr>
                    <w:pStyle w:val="Western"/>
                    <w:spacing w:lineRule="auto" w:line="240" w:before="0" w:after="0"/>
                    <w:ind w:left="708" w:hanging="0"/>
                    <w:rPr>
                      <w:b/>
                      <w:b/>
                    </w:rPr>
                  </w:pPr>
                  <w:r>
                    <w:rPr>
                      <w:rFonts w:cs="Arial" w:ascii="Arial" w:hAnsi="Arial"/>
                      <w:bCs/>
                    </w:rPr>
                    <w:t>-</w:t>
                  </w:r>
                  <w:r>
                    <w:rPr>
                      <w:rFonts w:cs="Arial" w:ascii="Arial" w:hAnsi="Arial"/>
                    </w:rPr>
                    <w:tab/>
                  </w:r>
                  <w:r>
                    <w:rPr>
                      <w:rFonts w:cs="Arial" w:ascii="Arial" w:hAnsi="Arial"/>
                      <w:color w:val="000000"/>
                      <w:lang w:eastAsia="zh-CN"/>
                    </w:rPr>
                    <w:t>le attività svolte nel sito ___ NON vengono ricomprese nella presente relazione tecnica in quanto __________________________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8"/>
      </w:tblGrid>
      <w:tr>
        <w:trPr>
          <w:trHeight w:val="851" w:hRule="atLeast"/>
        </w:trPr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ZIONE E – DESCRIZIONE DEGLI IMPIANTI E DELLE ATTIVITÀ COMPLETA DI SCHEMA A BLOCCHI</w:t>
            </w:r>
          </w:p>
        </w:tc>
      </w:tr>
      <w:tr>
        <w:trPr>
          <w:trHeight w:val="7781" w:hRule="atLeast"/>
        </w:trPr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La relazione tecnica deve contenere almeno i seguenti elementi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u w:val="single"/>
              </w:rPr>
              <w:t>descrizione del ciclo produttivo svolto nello stabilimento</w:t>
            </w:r>
            <w:r>
              <w:rPr>
                <w:rFonts w:cs="Arial" w:ascii="Arial" w:hAnsi="Arial"/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schema a blocchi del ciclo produttivo</w:t>
            </w:r>
            <w:r>
              <w:rPr>
                <w:rFonts w:cs="Arial" w:ascii="Arial" w:hAnsi="Arial"/>
              </w:rPr>
              <w:t xml:space="preserve"> con individuazione degli impianti e delle attività e delle relative emissioni convogliate e diffuse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u w:val="single"/>
              </w:rPr>
              <w:t>descrizione delle situazioni riconducibili a particolari inquadramenti normativi</w:t>
            </w:r>
            <w:r>
              <w:rPr>
                <w:rFonts w:cs="Arial" w:ascii="Arial" w:hAnsi="Arial"/>
              </w:rPr>
              <w:t xml:space="preserve"> (emissioni da attività a inquinamento “scarsamente rilevante”, sfiati e ricambi d'aria, impianti termici civili di cui al Titolo II della </w:t>
            </w:r>
            <w:r>
              <w:rPr>
                <w:rFonts w:cs="Arial" w:ascii="Arial" w:hAnsi="Arial"/>
                <w:iCs/>
              </w:rPr>
              <w:t>Parte V del D.Lgs. 152/2006</w:t>
            </w:r>
            <w:r>
              <w:rPr>
                <w:rFonts w:cs="Arial" w:ascii="Arial" w:hAnsi="Arial"/>
              </w:rPr>
              <w:t xml:space="preserve">, dispositivi destinati a situazioni critiche o di emergenza, …) </w:t>
            </w:r>
            <w:r>
              <w:rPr>
                <w:rFonts w:cs="Arial" w:ascii="Arial" w:hAnsi="Arial"/>
                <w:u w:val="single"/>
              </w:rPr>
              <w:t>esplicitando la tipologia (convogliata o diffusa) dell’emissione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Cs/>
                <w:u w:val="single"/>
              </w:rPr>
              <w:t>deroghe al campionamento</w:t>
            </w:r>
            <w:r>
              <w:rPr>
                <w:rFonts w:cs="Arial" w:ascii="Arial" w:hAnsi="Arial"/>
                <w:bCs/>
                <w:iCs/>
              </w:rPr>
              <w:t xml:space="preserve"> (eventuale motivazione per richiedere deroghe al campionamento di alcuni punti di emissione rispetto a quanto previsto dal punto 2.3 dell'Allegato VI alla Parte V del D.Lgs. 152/2006)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Cs/>
                <w:u w:val="single"/>
              </w:rPr>
              <w:t>descrizione dei metodi e delle procedure adottate ai sensi dell’articolo 272, comma 1-bis</w:t>
            </w:r>
            <w:r>
              <w:rPr>
                <w:rFonts w:cs="Arial" w:ascii="Arial" w:hAnsi="Arial"/>
                <w:bCs/>
                <w:iCs/>
              </w:rPr>
              <w:t>, del D.Lgs. 152/2006, per gli impianti soggetti a tale condizione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bCs/>
                <w:u w:val="single"/>
              </w:rPr>
              <w:t>trattazione degli impianti di combustione e degli impianti termici civili soggetti al Titolo I della Parte V del D.Lgs. 152/2006</w:t>
            </w:r>
            <w:r>
              <w:rPr>
                <w:rFonts w:cs="Arial" w:ascii="Arial" w:hAnsi="Arial"/>
                <w:bCs/>
              </w:rPr>
              <w:t>. Per i “medi impianti di combustione”, la relazione tecnica viene corredata anche dalle informazioni previste dalla parte IV-bis dell’Allegato I alla Parte V del D.Lgs. 152/2006 e, in quanto applicabili, di quelle indicate al punto 5-bis dell’Allegato VI alla Parte V del D.Lgs. 152/2006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u w:val="single"/>
              </w:rPr>
              <w:t>descrizione degli impianti di combustione destinati al recupero energetico dei rifiuti e dell’annesso SCME</w:t>
            </w:r>
            <w:r>
              <w:rPr>
                <w:rFonts w:cs="Arial" w:ascii="Arial" w:hAnsi="Arial"/>
                <w:bCs/>
              </w:rPr>
              <w:t>; in tal caso presentare relazione tecnica di cui al file “combustione.doc” inserito nello stesso archivio compresso contenente il presente file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bCs/>
                <w:u w:val="single"/>
              </w:rPr>
              <w:t>trattazione della gestione dei Composti Organici Volatili soggetta alle disposizioni dell’articolo 275 del D.Lgs. 152/2006;</w:t>
            </w:r>
            <w:r>
              <w:rPr>
                <w:rFonts w:cs="Arial" w:ascii="Arial" w:hAnsi="Arial"/>
                <w:bCs/>
              </w:rPr>
              <w:t xml:space="preserve"> in tal caso presentare relazione tecnica di cui al file “cov.doc” inserito nello stesso archivio compresso contenente il presente file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bCs/>
                <w:u w:val="single"/>
              </w:rPr>
              <w:t>descrizione del programma di limitazione e sostituzione delle sostanze</w:t>
            </w:r>
            <w:r>
              <w:rPr>
                <w:rFonts w:cs="Arial" w:ascii="Arial" w:hAnsi="Arial"/>
                <w:bCs/>
              </w:rPr>
              <w:t xml:space="preserve"> di cui all’articolo 271, comma 7-bis, D.Lgs. 152/2006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descrizione delle caratteristiche tecniche degli impianti di abbattimento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.B. per l’individuazione delle tecniche e delle tecnologie di abbattimento più adeguate alle caratteristiche del ciclo produttivo, e per la compilazione delle corrispondenti schede descrittive, si invita l’utenza a riferirsi a quanto indicato nella D.G.R. Lombardia 30 maggio 2012 – n° IX/3552 (comprensiva delle eventuali successive modifiche e integrazioni)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crizione delle modifiche apportate rispetto alla precedente situazione autorizzata (nel caso la domanda in oggetto riguardi una modifica) e compilazione delle tabelle che seguon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tbl>
            <w:tblPr>
              <w:tblW w:w="89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7"/>
              <w:gridCol w:w="5974"/>
            </w:tblGrid>
            <w:tr>
              <w:trPr/>
              <w:tc>
                <w:tcPr>
                  <w:tcW w:w="89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</w:rPr>
                    <w:t>INQUADRAMENTO DELLA MODIFICA PROPOSTA</w:t>
                  </w:r>
                </w:p>
              </w:tc>
            </w:tr>
            <w:tr>
              <w:trPr/>
              <w:tc>
                <w:tcPr>
                  <w:tcW w:w="2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Riferimento normativo</w:t>
                  </w:r>
                </w:p>
              </w:tc>
              <w:tc>
                <w:tcPr>
                  <w:tcW w:w="5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Motivazione tecnica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29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rticolo 268, comma 1, lettera m-bis, del D.Lgs. 152/2006 (</w:t>
                  </w:r>
                  <w:r>
                    <w:rPr>
                      <w:rFonts w:cs="Arial" w:ascii="Arial" w:hAnsi="Arial"/>
                      <w:bCs/>
                      <w:u w:val="single"/>
                    </w:rPr>
                    <w:t>modifica sostanziale</w:t>
                  </w:r>
                  <w:r>
                    <w:rPr>
                      <w:rFonts w:cs="Arial" w:ascii="Arial" w:hAnsi="Arial"/>
                      <w:bCs/>
                    </w:rPr>
                    <w:t>)</w:t>
                  </w:r>
                </w:p>
              </w:tc>
              <w:tc>
                <w:tcPr>
                  <w:tcW w:w="5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 xml:space="preserve">La modifica ricade nella definizione di </w:t>
                  </w:r>
                  <w:r>
                    <w:rPr>
                      <w:rFonts w:cs="Arial" w:ascii="Arial" w:hAnsi="Arial"/>
                      <w:bCs/>
                      <w:u w:val="single"/>
                    </w:rPr>
                    <w:t>modifica sostanziale</w:t>
                  </w:r>
                  <w:r>
                    <w:rPr>
                      <w:rFonts w:cs="Arial" w:ascii="Arial" w:hAnsi="Arial"/>
                      <w:bCs/>
                    </w:rPr>
                    <w:t xml:space="preserve"> di cui all’articolo 268, comma 1, lettera m-bis, del D.Lgs. 152/2006, in quanto ………….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Western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La modifica comporta l’esclusione dello stabilimento dal campo di applicazione dell’autorizzazione generale adottata con provvedimento provinciale …………….. in quanto ………………………………… </w:t>
                  </w:r>
                  <w:r>
                    <w:rPr>
                      <w:rFonts w:cs="Arial" w:ascii="Arial" w:hAnsi="Arial"/>
                      <w:i/>
                      <w:iCs/>
                    </w:rPr>
                    <w:t>(passaggio da compilare per i soli stabilimenti che, al momento della domanda, sono autorizzati all’emissioni in atmosfera per effetto dell’adesione all’autorizzazione generale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29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5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</w:rPr>
                    <w:t xml:space="preserve">La modifica NON ricade nella definizione di </w:t>
                  </w:r>
                  <w:r>
                    <w:rPr>
                      <w:rFonts w:cs="Arial" w:ascii="Arial" w:hAnsi="Arial"/>
                      <w:bCs/>
                      <w:u w:val="single"/>
                    </w:rPr>
                    <w:t>modifica sostanziale</w:t>
                  </w:r>
                  <w:r>
                    <w:rPr>
                      <w:rFonts w:cs="Arial" w:ascii="Arial" w:hAnsi="Arial"/>
                      <w:bCs/>
                    </w:rPr>
                    <w:t xml:space="preserve"> di cui all’articolo 268, comma 1, lettera m-bis, del D.Lgs. 152/2006, in quanto …………..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29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rticolo 275, commi 21 e 22, del D.Lgs. 152/2006 (</w:t>
                  </w:r>
                  <w:r>
                    <w:rPr>
                      <w:rFonts w:cs="Arial" w:ascii="Arial" w:hAnsi="Arial"/>
                      <w:bCs/>
                      <w:u w:val="single"/>
                    </w:rPr>
                    <w:t>modifica sostanziale</w:t>
                  </w:r>
                  <w:r>
                    <w:rPr>
                      <w:rFonts w:cs="Arial" w:ascii="Arial" w:hAnsi="Arial"/>
                      <w:bCs/>
                    </w:rPr>
                    <w:t>)</w:t>
                  </w:r>
                </w:p>
              </w:tc>
              <w:tc>
                <w:tcPr>
                  <w:tcW w:w="5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</w:rPr>
                    <w:t xml:space="preserve">La modifica ricade anche nella definizione di </w:t>
                  </w:r>
                  <w:r>
                    <w:rPr>
                      <w:rFonts w:cs="Arial" w:ascii="Arial" w:hAnsi="Arial"/>
                      <w:bCs/>
                      <w:u w:val="single"/>
                    </w:rPr>
                    <w:t>modifica sostanziale</w:t>
                  </w:r>
                  <w:r>
                    <w:rPr>
                      <w:rFonts w:cs="Arial" w:ascii="Arial" w:hAnsi="Arial"/>
                      <w:bCs/>
                    </w:rPr>
                    <w:t xml:space="preserve"> di cui all’articolo 275, comma 21, del D.Lgs. 152/2006, in quanto …………..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29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5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</w:rPr>
                    <w:t xml:space="preserve">La modifica NON ricade anche nella definizione di </w:t>
                  </w:r>
                  <w:r>
                    <w:rPr>
                      <w:rFonts w:cs="Arial" w:ascii="Arial" w:hAnsi="Arial"/>
                      <w:bCs/>
                      <w:u w:val="single"/>
                    </w:rPr>
                    <w:t>modifica sostanziale</w:t>
                  </w:r>
                  <w:r>
                    <w:rPr>
                      <w:rFonts w:cs="Arial" w:ascii="Arial" w:hAnsi="Arial"/>
                      <w:bCs/>
                    </w:rPr>
                    <w:t xml:space="preserve"> di cui all’articolo 275, commi 21 e 22, del D.Lgs. 152/2006, in quanto ………….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tbl>
            <w:tblPr>
              <w:tblW w:w="89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7"/>
              <w:gridCol w:w="5974"/>
            </w:tblGrid>
            <w:tr>
              <w:trPr/>
              <w:tc>
                <w:tcPr>
                  <w:tcW w:w="89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ESCRIZIONE PUNTUALE DELLE MODIFICHE PROPOST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/>
                      <w:i/>
                      <w:caps/>
                    </w:rPr>
                  </w:pPr>
                  <w:r>
                    <w:rPr>
                      <w:rFonts w:cs="Arial" w:ascii="Arial" w:hAnsi="Arial"/>
                      <w:b/>
                      <w:i/>
                      <w:caps/>
                    </w:rPr>
                    <w:t xml:space="preserve">ATTENZIONE! IN QUESTO QUADRO NON è SUFFICIENTE ELENCARE GLI IMPIANTI E LE ATTIVITà OGGETTO DI MODIFICA: QUELLO CHE SI CHIEDE QUI è DI DESCRIVERE, SIA PURE IN ESTREMA SINTESI, </w:t>
                  </w:r>
                  <w:r>
                    <w:rPr>
                      <w:rFonts w:cs="Arial" w:ascii="Arial" w:hAnsi="Arial"/>
                      <w:b/>
                      <w:i/>
                      <w:caps/>
                      <w:u w:val="single"/>
                    </w:rPr>
                    <w:t>IN CHE COSA CONSISTE</w:t>
                  </w:r>
                  <w:r>
                    <w:rPr>
                      <w:rFonts w:cs="Arial" w:ascii="Arial" w:hAnsi="Arial"/>
                      <w:b/>
                      <w:i/>
                      <w:caps/>
                    </w:rPr>
                    <w:t xml:space="preserve"> LA MODIFICA DEL DETERMINATO IMPIANTO O DELLA DETERMINATA ATTIVITà</w:t>
                  </w:r>
                </w:p>
              </w:tc>
            </w:tr>
            <w:tr>
              <w:trPr/>
              <w:tc>
                <w:tcPr>
                  <w:tcW w:w="2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Impianto/attività</w:t>
                  </w:r>
                </w:p>
              </w:tc>
              <w:tc>
                <w:tcPr>
                  <w:tcW w:w="5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Descrizione della modifica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2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5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2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5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2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5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RIFICA DI APPLICABILITÀ DELL’ARTICOLO 275 DEL D.LGS. 152/200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 relazione all’utilizzo e all’emissione di COV, il seguente questionario viene compilato al fine di determinare se l’attività sia soggetta o esclusa dal campo di applicazione dell’articolo 275 del D.Lgs. 152/2006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SO A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sz w:val="32"/>
        </w:rPr>
        <w:t>□</w:t>
      </w:r>
      <w:r>
        <w:rPr>
          <w:rFonts w:cs="Arial" w:ascii="Arial" w:hAnsi="Arial"/>
        </w:rPr>
        <w:tab/>
        <w:t xml:space="preserve">nello stabilimento </w:t>
      </w:r>
      <w:r>
        <w:rPr>
          <w:rFonts w:cs="Arial" w:ascii="Arial" w:hAnsi="Arial"/>
          <w:b/>
          <w:bCs/>
        </w:rPr>
        <w:t>non sono</w:t>
      </w:r>
      <w:r>
        <w:rPr>
          <w:rFonts w:cs="Arial" w:ascii="Arial" w:hAnsi="Arial"/>
        </w:rPr>
        <w:t xml:space="preserve"> presenti attività indicate nella parte II dell’Allegato III alla Parte V del D.Lgs. 152/2006;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i/>
        </w:rPr>
        <w:t>oppure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SO B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32"/>
        </w:rPr>
        <w:t>□</w:t>
      </w:r>
      <w:r>
        <w:rPr>
          <w:rFonts w:cs="Arial" w:ascii="Arial" w:hAnsi="Arial"/>
        </w:rPr>
        <w:tab/>
        <w:t xml:space="preserve">nello stabilimento </w:t>
      </w:r>
      <w:r>
        <w:rPr>
          <w:rFonts w:cs="Arial" w:ascii="Arial" w:hAnsi="Arial"/>
          <w:b/>
          <w:bCs/>
        </w:rPr>
        <w:t>sono</w:t>
      </w:r>
      <w:r>
        <w:rPr>
          <w:rFonts w:cs="Arial" w:ascii="Arial" w:hAnsi="Arial"/>
          <w:b/>
          <w:bCs/>
          <w:vertAlign w:val="superscript"/>
        </w:rPr>
        <w:t>(*)</w:t>
      </w:r>
      <w:r>
        <w:rPr>
          <w:rFonts w:cs="Arial" w:ascii="Arial" w:hAnsi="Arial"/>
        </w:rPr>
        <w:t xml:space="preserve"> presenti le seguenti attività indicate nella parte II dell’Allegato III alla Parte V del D.Lgs. 152/2006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1" w:type="dxa"/>
        <w:jc w:val="left"/>
        <w:tblInd w:w="7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0"/>
        <w:gridCol w:w="1698"/>
        <w:gridCol w:w="2160"/>
        <w:gridCol w:w="3753"/>
      </w:tblGrid>
      <w:tr>
        <w:trPr>
          <w:trHeight w:val="639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sched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ertinente punto della parte II dell’Allegato 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° categoria dell’attività come da parte III dell’Allegato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prima colonna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zione attività</w:t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u w:val="single"/>
        </w:rPr>
        <w:t>In tal caso, s</w:t>
      </w:r>
      <w:r>
        <w:rPr>
          <w:rFonts w:cs="Arial" w:ascii="Arial" w:hAnsi="Arial"/>
          <w:b/>
          <w:bCs/>
          <w:u w:val="single"/>
        </w:rPr>
        <w:t>ulla base del valore dichiarato di consumo massimo teorico, come risulta dalla compilazione della Tabella 1 sotto riportata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</w:rPr>
        <w:t>scaturisce che la/le suddetta/suddette attività: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CASO B.1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sz w:val="32"/>
        </w:rPr>
        <w:t>□</w:t>
      </w: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b/>
          <w:bCs/>
        </w:rPr>
        <w:t>rientra/rientrano</w:t>
      </w:r>
      <w:r>
        <w:rPr>
          <w:rFonts w:cs="Arial" w:ascii="Arial" w:hAnsi="Arial"/>
          <w:b/>
          <w:vertAlign w:val="superscript"/>
        </w:rPr>
        <w:t>(**)</w:t>
      </w:r>
      <w:r>
        <w:rPr>
          <w:rFonts w:cs="Arial" w:ascii="Arial" w:hAnsi="Arial"/>
        </w:rPr>
        <w:t xml:space="preserve"> nei limiti di applicabilità di cui all’articolo 275 del D.Lgs. 152/2006. La </w:t>
      </w:r>
      <w:r>
        <w:rPr>
          <w:rFonts w:cs="Arial" w:ascii="Arial" w:hAnsi="Arial"/>
          <w:b/>
          <w:bCs/>
        </w:rPr>
        <w:t>“capacità nominale”</w:t>
      </w:r>
      <w:r>
        <w:rPr>
          <w:rFonts w:cs="Arial" w:ascii="Arial" w:hAnsi="Arial"/>
          <w:b/>
          <w:bCs/>
          <w:vertAlign w:val="superscript"/>
        </w:rPr>
        <w:t>(***)</w:t>
      </w:r>
      <w:r>
        <w:rPr>
          <w:rFonts w:cs="Arial" w:ascii="Arial" w:hAnsi="Arial"/>
        </w:rPr>
        <w:t xml:space="preserve"> (espressa in “kg di COV/giorno”) è pari a:__________________________. Il </w:t>
      </w:r>
      <w:r>
        <w:rPr>
          <w:rFonts w:cs="Arial" w:ascii="Arial" w:hAnsi="Arial"/>
          <w:b/>
          <w:bCs/>
        </w:rPr>
        <w:t>“consumo massimo teorico”</w:t>
      </w:r>
      <w:r>
        <w:rPr>
          <w:rFonts w:cs="Arial" w:ascii="Arial" w:hAnsi="Arial"/>
          <w:b/>
          <w:bCs/>
          <w:vertAlign w:val="superscript"/>
        </w:rPr>
        <w:t>(****)</w:t>
      </w:r>
      <w:r>
        <w:rPr>
          <w:rFonts w:cs="Arial" w:ascii="Arial" w:hAnsi="Arial"/>
        </w:rPr>
        <w:t xml:space="preserve"> (espresso in “tonnellate di COV/anno”) è pari a:__________________.</w:t>
      </w:r>
    </w:p>
    <w:p>
      <w:pPr>
        <w:pStyle w:val="Normal"/>
        <w:ind w:left="70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i/>
          <w:iCs/>
        </w:rPr>
        <w:t>oppure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CASO B.2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sz w:val="32"/>
        </w:rPr>
        <w:t>□</w:t>
      </w: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b/>
          <w:bCs/>
        </w:rPr>
        <w:t>non rientra/rientrano</w:t>
      </w:r>
      <w:r>
        <w:rPr>
          <w:rFonts w:cs="Arial" w:ascii="Arial" w:hAnsi="Arial"/>
        </w:rPr>
        <w:t xml:space="preserve"> nei limiti di applicabilità di cui all’articolo 275 del D.Lgs. 152/2006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(*) In tal caso, per ciascuna attività (A1, A2, …) andrà debitamente compilata l'apposita scheda per la determinazione del consumo massimo teorico (Tabella 1 di cui al presente file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**) In tal caso, andrà debitamente predisposta la relazione tecnica integrativa redatta secondo le “Linee guida per la compilazione delle domande di autorizzazione e per la verifica della conformità (piano gestione solventi)” (si veda il file “cov.doc”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***) Si veda l’articolo 268, comma 1, lettera nn) del D.Lgs. 152/2006.</w:t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****) Si veda l’articolo 268, comma 1, lettera pp) del D.Lgs. 152/2006.</w:t>
      </w:r>
    </w:p>
    <w:p>
      <w:pPr>
        <w:pStyle w:val="Normal"/>
        <w:spacing w:before="0" w:after="40"/>
        <w:jc w:val="center"/>
        <w:rPr/>
      </w:pPr>
      <w:r>
        <w:rPr>
          <w:u w:val="single"/>
        </w:rPr>
        <w:t>Tabella 1</w:t>
      </w:r>
      <w:r>
        <w:rPr/>
        <w:t>: Consumo massimo teorico di solvente per singola attività di cui alla nella parte II dell’Allegato III alla Parte V del D.Lgs.152/2006 comprendendo la pulizia delle apparecchiature e non le attività tecnicamente connesse</w:t>
      </w:r>
    </w:p>
    <w:tbl>
      <w:tblPr>
        <w:tblW w:w="15451" w:type="dxa"/>
        <w:jc w:val="left"/>
        <w:tblInd w:w="-5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49"/>
        <w:gridCol w:w="1561"/>
        <w:gridCol w:w="1414"/>
        <w:gridCol w:w="1276"/>
        <w:gridCol w:w="846"/>
        <w:gridCol w:w="930"/>
        <w:gridCol w:w="1064"/>
        <w:gridCol w:w="854"/>
        <w:gridCol w:w="425"/>
        <w:gridCol w:w="1134"/>
        <w:gridCol w:w="1134"/>
        <w:gridCol w:w="1059"/>
        <w:gridCol w:w="1701"/>
      </w:tblGrid>
      <w:tr>
        <w:trPr>
          <w:trHeight w:val="268" w:hRule="atLeast"/>
        </w:trPr>
        <w:tc>
          <w:tcPr>
            <w:tcW w:w="13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O SCHEDA……..        - ATTIVITÀ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onna 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onna 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onna 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onna 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onna 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onna 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onna 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onna 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onna 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onna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onna 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onna 1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onna 13</w:t>
            </w:r>
          </w:p>
        </w:tc>
      </w:tr>
      <w:tr>
        <w:trPr>
          <w:trHeight w:val="600" w:hRule="atLeast"/>
        </w:trPr>
        <w:tc>
          <w:tcPr>
            <w:tcW w:w="12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IGLA (IMPIANTI,MACCHINARI,SISTEMI NON FISSI O OPERAZIONI MANUALI)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IGLA (EMISSIONI GENERATE)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TERIE PRIME CONTENENTI  COMPOSTI ORGANICI VOLATILI (COV)(3)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COMPONENTI PERICOLOSI (All. III Parte I p.to 2 alla Parte V D.Lgs. 152/2006) 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CHEDA DI SICUREZZA </w:t>
            </w:r>
            <w:r>
              <w:rPr>
                <w:sz w:val="16"/>
                <w:szCs w:val="16"/>
              </w:rPr>
              <w:t>(Codice commerciale)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SIDUO SECCO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OSTI ORGANICI VOLATILI (COV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710" w:hRule="atLeast"/>
        </w:trPr>
        <w:tc>
          <w:tcPr>
            <w:tcW w:w="1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NOMINAZIONE PRODOTTO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QUANTITÀ  UTILIZZABILE AL MASSIMO DELLA POTENZIALITÀ  (kg/giorno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asi di rischio o indicazioni di pericolo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QUANTITÀ RESIDUO SECCO (kg/giorno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%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QUANTITÀ COMPOSTI ORGANICI VOLATILI (kg/giorno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CAPACITÀ NOMINALE PARZIALE PER IMPIANTO, MACCHINARO,SISTEMA NON FISSO O OPERAZIONE MANUALE (kg/giorno) </w:t>
            </w:r>
          </w:p>
        </w:tc>
      </w:tr>
      <w:tr>
        <w:trPr>
          <w:trHeight w:val="255" w:hRule="atLeast"/>
        </w:trPr>
        <w:tc>
          <w:tcPr>
            <w:tcW w:w="120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0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0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0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0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6" w:hRule="atLeast"/>
        </w:trPr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ind w:left="2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 QUANTITÀ UTILIZZABILE AL MASSIMO DELLA POTENZIALITÀ  (kg/giorno)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gridSpan w:val="3"/>
            <w:tcBorders/>
            <w:vAlign w:val="center"/>
          </w:tcPr>
          <w:p>
            <w:pPr>
              <w:pStyle w:val="Normal"/>
              <w:ind w:left="289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 QUANTITÀ RESIDUO SECCO (kg/giorno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7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 CAPACITÀ NOMINALE (kg/giorno)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9144" w:type="dxa"/>
            <w:gridSpan w:val="8"/>
            <w:vMerge w:val="restart"/>
            <w:tcBorders>
              <w:top w:val="single" w:sz="4" w:space="0" w:color="000000"/>
            </w:tcBorders>
          </w:tcPr>
          <w:p>
            <w:pPr>
              <w:pStyle w:val="Xl25"/>
              <w:snapToGrid w:val="false"/>
              <w:spacing w:before="0" w:after="0"/>
              <w:ind w:left="142" w:hanging="142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  <w:p>
            <w:pPr>
              <w:pStyle w:val="Xl2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Colonna 1: R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iportare la denominazione in sigla (A,B,C …)</w:t>
            </w:r>
          </w:p>
          <w:p>
            <w:pPr>
              <w:pStyle w:val="Xl2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Colonna 2: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Riportare la denominazione in sigla (E1A, E2B, E3C…)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lonna 3-4</w:t>
            </w:r>
            <w:r>
              <w:rPr>
                <w:sz w:val="18"/>
                <w:szCs w:val="18"/>
              </w:rPr>
              <w:t>: Riportare in elenco anche i quantitativi di COV utilizzabili come diluente, solvente di pulizia, ecc…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Colonna 5-6-7</w:t>
            </w:r>
            <w:r>
              <w:rPr>
                <w:sz w:val="18"/>
                <w:szCs w:val="18"/>
              </w:rPr>
              <w:t>: Compilare le colonne sottostanti (Nome, %, Frasi di Rischio o indicazioni di pericolo) soltanto se presenti componenti pericolosi di cui all'Allegato III parte I p.to 2 alla Parte V del D.Lgs. 152/2006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lonna 11</w:t>
            </w:r>
            <w:r>
              <w:rPr>
                <w:sz w:val="18"/>
                <w:szCs w:val="18"/>
              </w:rPr>
              <w:t>: La % di COV è quella indicata al punto 15 delle schede di sicurezza o ricavabile dal residuo secco (quando indicato) presente al punto 9 della scheda stessa. Le schede di sicurezza devono essere conformi alle normative vigenti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Colonna 13:</w:t>
            </w:r>
            <w:r>
              <w:rPr>
                <w:sz w:val="18"/>
                <w:szCs w:val="18"/>
              </w:rPr>
              <w:t xml:space="preserve"> Riportare esclusivamente la somma delle quantità di composti organici volatili appartenenti allo stesso impianto, macchinario, sistema non fisso o operazione manual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*) = non inferiori ai 220 o 330 giorni all'anno in caso di attività effettuate su tutto l'arco della settimana (salvo particolari e giustificati cicli lavorativi)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(°)</w:t>
            </w:r>
            <w:r>
              <w:rPr>
                <w:sz w:val="18"/>
                <w:szCs w:val="18"/>
              </w:rPr>
              <w:t xml:space="preserve"> Solventi organici contenuti nei preparati recuperati per riuso, ma non per riutilizzo nel processo, se non sono registrati al punto O7</w:t>
            </w:r>
          </w:p>
        </w:tc>
        <w:tc>
          <w:tcPr>
            <w:tcW w:w="35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° GIORNI LAVORATIVI POTENZIALI MASSIMI ANNUALI </w:t>
            </w:r>
            <w:r>
              <w:rPr>
                <w:bCs/>
                <w:sz w:val="16"/>
                <w:szCs w:val="16"/>
              </w:rPr>
              <w:t>(*)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9144" w:type="dxa"/>
            <w:gridSpan w:val="8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PACITÀ NOMINALE ANNUA (kg/anno)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9144" w:type="dxa"/>
            <w:gridSpan w:val="8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2 (kg/anno)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9144" w:type="dxa"/>
            <w:gridSpan w:val="8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1 (kg/anno): (CAPACITÀ NOMINALE ANNUA - I2 ANNUO)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9144" w:type="dxa"/>
            <w:gridSpan w:val="8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8 = SOLVENTI PER RIUSO FUORI DEL PROCESSO (kg/anno) (°)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9144" w:type="dxa"/>
            <w:gridSpan w:val="8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SUMO MASSIMO TEORICO DI SOLVENTE (kg/anno): (I1 -O8)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footerReference w:type="default" r:id="rId9"/>
          <w:type w:val="nextPage"/>
          <w:pgSz w:orient="landscape" w:w="16838" w:h="11906"/>
          <w:pgMar w:left="1134" w:right="1418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 COV – CONSUMI REAL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Western"/>
        <w:spacing w:lineRule="auto" w:line="240" w:before="280" w:after="0"/>
        <w:rPr/>
      </w:pPr>
      <w:r>
        <w:rPr>
          <w:rFonts w:cs="Arial" w:ascii="Arial" w:hAnsi="Arial"/>
        </w:rPr>
        <w:t xml:space="preserve">Se nello stabilimento vengono utilizzati prodotti contenenti COV, la seguente tabella deve essere compilata </w:t>
      </w:r>
      <w:r>
        <w:rPr>
          <w:rFonts w:cs="Arial" w:ascii="Arial" w:hAnsi="Arial"/>
          <w:u w:val="single"/>
        </w:rPr>
        <w:t>nei seguenti casi</w:t>
      </w:r>
      <w:r>
        <w:rPr>
          <w:rFonts w:cs="Arial" w:ascii="Arial" w:hAnsi="Arial"/>
        </w:rPr>
        <w:t>:</w:t>
      </w:r>
    </w:p>
    <w:p>
      <w:pPr>
        <w:pStyle w:val="Western"/>
        <w:numPr>
          <w:ilvl w:val="0"/>
          <w:numId w:val="6"/>
        </w:numPr>
        <w:spacing w:lineRule="auto" w:line="240" w:before="280" w:after="0"/>
        <w:rPr/>
      </w:pPr>
      <w:r>
        <w:rPr>
          <w:rFonts w:cs="Arial" w:ascii="Arial" w:hAnsi="Arial"/>
        </w:rPr>
        <w:t xml:space="preserve">per attività previste nella parte II dell’Allegato III alla Parte V del D.Lgs. 152/2006, che, sulla base della verifica di applicabilità dell’articolo 275 del D.Lgs. 152/2006 di cui alla pagine precedenti, risultano </w:t>
      </w:r>
      <w:r>
        <w:rPr>
          <w:rFonts w:cs="Arial" w:ascii="Arial" w:hAnsi="Arial"/>
          <w:u w:val="single"/>
        </w:rPr>
        <w:t>NON soggette all’applicazione di detto articolo</w:t>
      </w:r>
      <w:r>
        <w:rPr>
          <w:rFonts w:cs="Arial" w:ascii="Arial" w:hAnsi="Arial"/>
        </w:rPr>
        <w:t>;</w:t>
      </w:r>
    </w:p>
    <w:p>
      <w:pPr>
        <w:pStyle w:val="Western"/>
        <w:numPr>
          <w:ilvl w:val="0"/>
          <w:numId w:val="6"/>
        </w:numPr>
        <w:spacing w:lineRule="auto" w:line="240" w:before="0" w:after="280"/>
        <w:rPr/>
      </w:pPr>
      <w:r>
        <w:rPr>
          <w:rFonts w:cs="Arial" w:ascii="Arial" w:hAnsi="Arial"/>
        </w:rPr>
        <w:t>per attività che prevedono l’utilizzo COV (per esempio: resinatura, stuccatura, ecc…) non soggette alla parte II dell’Allegato III alla Parte V del D.Lgs. 152/2006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Tabella COV – consumi reali (*)</w:t>
      </w:r>
    </w:p>
    <w:tbl>
      <w:tblPr>
        <w:tblW w:w="9838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2"/>
        <w:gridCol w:w="1421"/>
        <w:gridCol w:w="1688"/>
        <w:gridCol w:w="1300"/>
        <w:gridCol w:w="1087"/>
        <w:gridCol w:w="1310"/>
        <w:gridCol w:w="1280"/>
      </w:tblGrid>
      <w:tr>
        <w:trPr>
          <w:trHeight w:val="851" w:hRule="atLeast"/>
        </w:trPr>
        <w:tc>
          <w:tcPr>
            <w:tcW w:w="9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ianto ___</w:t>
            </w:r>
          </w:p>
        </w:tc>
      </w:tr>
      <w:tr>
        <w:trPr>
          <w:trHeight w:val="851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ti di emiss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**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otto contenente COV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da di sicurezza aggiorna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odice commerciale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umo (kg/anno)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iduo secco (%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vente (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***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ntità di solvente (kg/anno)</w:t>
            </w:r>
          </w:p>
        </w:tc>
      </w:tr>
      <w:tr>
        <w:trPr>
          <w:trHeight w:val="851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55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ote: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it-IT"/>
        </w:rPr>
        <w:t>(*) la tabella va compilata riportando i quantitativi reali di consumo (non vanno quindi indicati quelli massimi potenziali);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18"/>
          <w:szCs w:val="18"/>
          <w:lang w:eastAsia="it-IT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it-IT"/>
        </w:rPr>
        <w:t>(**) specificare se l’emissione è convogliata o diffusa; se è convogliata, indicare la relativa sigla ; se diffusa, specificare la fase/operazione di provenienza;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18"/>
          <w:szCs w:val="18"/>
          <w:lang w:eastAsia="it-IT"/>
        </w:rPr>
      </w:r>
    </w:p>
    <w:p>
      <w:pPr>
        <w:pStyle w:val="Normal"/>
        <w:suppressAutoHyphens w:val="false"/>
        <w:jc w:val="both"/>
        <w:rPr>
          <w:color w:val="000000"/>
          <w:lang w:eastAsia="it-IT"/>
        </w:rPr>
      </w:pPr>
      <w:r>
        <w:rPr>
          <w:rFonts w:cs="Arial" w:ascii="Arial" w:hAnsi="Arial"/>
          <w:color w:val="000000"/>
          <w:sz w:val="18"/>
          <w:szCs w:val="18"/>
          <w:lang w:eastAsia="it-IT"/>
        </w:rPr>
        <w:t xml:space="preserve">(**) solvente organico: qualsiasi COV usato da solo o in combinazione con altri agenti, </w:t>
      </w:r>
      <w:r>
        <w:rPr>
          <w:rFonts w:cs="Arial" w:ascii="Arial" w:hAnsi="Arial"/>
          <w:color w:val="000000"/>
          <w:sz w:val="18"/>
          <w:szCs w:val="18"/>
          <w:u w:val="single"/>
          <w:lang w:eastAsia="it-IT"/>
        </w:rPr>
        <w:t>senza subire trasformazioni chimiche</w:t>
      </w:r>
      <w:r>
        <w:rPr>
          <w:rFonts w:cs="Arial" w:ascii="Arial" w:hAnsi="Arial"/>
          <w:color w:val="000000"/>
          <w:sz w:val="18"/>
          <w:szCs w:val="18"/>
          <w:lang w:eastAsia="it-IT"/>
        </w:rPr>
        <w:t>, al fine di dissolvere materie prime, prodotti o rifiuti, o usato come agente di pulizia per dissolvere contaminanti oppure come dissolvente, mezzo di dispersione, correttore di viscosità, correttore di tensione superficiale, plastificante o conservante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lang w:eastAsia="it-IT"/>
        </w:rPr>
      </w:pPr>
      <w:r>
        <w:rPr>
          <w:color w:val="000000"/>
          <w:lang w:eastAsia="it-IT"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tbl>
      <w:tblPr>
        <w:tblW w:w="9878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8"/>
      </w:tblGrid>
      <w:tr>
        <w:trPr>
          <w:trHeight w:val="851" w:hRule="atLeast"/>
          <w:cantSplit w:val="true"/>
        </w:trPr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EZIONE F – DESCRIZIONE DELLE EMISSIONI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pilare una scheda come la seguente </w:t>
      </w:r>
      <w:r>
        <w:rPr>
          <w:rFonts w:cs="Arial" w:ascii="Arial" w:hAnsi="Arial"/>
          <w:sz w:val="18"/>
          <w:szCs w:val="18"/>
          <w:u w:val="single"/>
        </w:rPr>
        <w:t>per ogni punto di emissione fisico o</w:t>
      </w:r>
      <w:r>
        <w:rPr>
          <w:rFonts w:cs="Arial" w:ascii="Arial" w:hAnsi="Arial"/>
          <w:sz w:val="18"/>
          <w:szCs w:val="18"/>
        </w:rPr>
        <w:t xml:space="preserve">, in caso di applicazione </w:t>
      </w:r>
      <w:r>
        <w:rPr>
          <w:rFonts w:cs="Arial" w:ascii="Arial" w:hAnsi="Arial"/>
          <w:sz w:val="18"/>
          <w:szCs w:val="16"/>
        </w:rPr>
        <w:t>delle deroghe previste dall’articolo 270, commi 6 e 7, del D.Lgs. 152/2006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virtuale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NOME PUNTO DI EMISSIONE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PROVENIENZA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6"/>
        </w:rPr>
        <w:t>PORTATA MASSIMA DI PROGETTO (Nm</w:t>
      </w:r>
      <w:r>
        <w:rPr>
          <w:rFonts w:cs="Arial" w:ascii="Arial" w:hAnsi="Arial"/>
          <w:sz w:val="18"/>
          <w:szCs w:val="16"/>
          <w:vertAlign w:val="superscript"/>
        </w:rPr>
        <w:t>3</w:t>
      </w:r>
      <w:r>
        <w:rPr>
          <w:rFonts w:cs="Arial" w:ascii="Arial" w:hAnsi="Arial"/>
          <w:sz w:val="18"/>
          <w:szCs w:val="16"/>
        </w:rPr>
        <w:t>/h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progettata in modo tale da consentire che le emissioni siano diluite solo nella misura inevitabile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dal punto di vista tecnologico e dell’esercizio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8"/>
          <w:szCs w:val="16"/>
        </w:rPr>
        <w:t xml:space="preserve">                          </w:t>
      </w:r>
      <w:r>
        <w:rPr>
          <w:rFonts w:cs="Arial" w:ascii="Arial" w:hAnsi="Arial"/>
          <w:sz w:val="18"/>
          <w:szCs w:val="16"/>
        </w:rPr>
        <w:tab/>
        <w:tab/>
        <w:tab/>
      </w:r>
      <w:r>
        <w:rPr>
          <w:rFonts w:cs="Arial" w:ascii="Arial" w:hAnsi="Arial"/>
          <w:bCs/>
          <w:sz w:val="18"/>
          <w:szCs w:val="16"/>
        </w:rPr>
        <w:t>ore/giorno _____ (dalle ____ alle ____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16"/>
        </w:rPr>
      </w:pPr>
      <w:r>
        <w:rPr>
          <w:rFonts w:cs="Arial" w:ascii="Arial" w:hAnsi="Arial"/>
          <w:bCs/>
          <w:sz w:val="18"/>
          <w:szCs w:val="16"/>
        </w:rPr>
        <w:t>DURATA DELLA EMISSIONE</w:t>
        <w:tab/>
        <w:t>ore/settimana ____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sz w:val="18"/>
          <w:szCs w:val="16"/>
        </w:rPr>
        <w:t xml:space="preserve">                           </w:t>
      </w:r>
      <w:r>
        <w:rPr>
          <w:rFonts w:cs="Arial" w:ascii="Arial" w:hAnsi="Arial"/>
          <w:bCs/>
          <w:sz w:val="18"/>
          <w:szCs w:val="16"/>
        </w:rPr>
        <w:tab/>
        <w:tab/>
        <w:tab/>
        <w:t>ore/anno _____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16"/>
        </w:rPr>
      </w:pPr>
      <w:r>
        <w:rPr>
          <w:rFonts w:cs="Arial" w:ascii="Arial" w:hAnsi="Arial"/>
          <w:bCs/>
          <w:sz w:val="18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16"/>
        </w:rPr>
      </w:pPr>
      <w:r>
        <w:rPr>
          <w:rFonts w:cs="Arial" w:ascii="Arial" w:hAnsi="Arial"/>
          <w:bCs/>
          <w:sz w:val="18"/>
          <w:szCs w:val="16"/>
        </w:rPr>
        <w:t>FUNZIONAMENTO STAGIONALE</w:t>
        <w:tab/>
        <w:t>dal mese di ____al mese di _____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16"/>
        </w:rPr>
      </w:pPr>
      <w:r>
        <w:rPr>
          <w:rFonts w:cs="Arial" w:ascii="Arial" w:hAnsi="Arial"/>
          <w:bCs/>
          <w:sz w:val="18"/>
          <w:szCs w:val="16"/>
        </w:rPr>
        <w:t>(se applicabil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IPO DI COMBUSTIBILE (Rif. Allegato X alla Parte V del D.Lgs. 152/2006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IPI DI SOSTANZE INQUINANTI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CONCENTRAZIONE DEGLI INQUINANTI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IN EMISSIONE mg/Nm</w:t>
      </w:r>
      <w:r>
        <w:rPr>
          <w:rFonts w:cs="Arial" w:ascii="Arial" w:hAnsi="Arial"/>
          <w:sz w:val="18"/>
          <w:szCs w:val="16"/>
          <w:vertAlign w:val="superscript"/>
        </w:rPr>
        <w:t>3</w:t>
      </w:r>
      <w:r>
        <w:rPr>
          <w:rFonts w:cs="Arial" w:ascii="Arial" w:hAnsi="Arial"/>
          <w:sz w:val="18"/>
          <w:szCs w:val="16"/>
        </w:rPr>
        <w:t xml:space="preserve"> (proposta di limiti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N.B. Ai fini dell’individuazione delle singole sostanze o molecole appartenenti alle classi definit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nell'Allegato I alla Parte V del D.Lgs. 152/2006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viene compilata l’Appendice alla Sezione F riportata nelle pagine successiv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FLUSSO DI MASSA DEGLI INQUINANTI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IN EMISSIONE kg/h (proposta di limiti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ALTEZZA DI EMISSIONE DAL SUOLO (m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individuata in modo da garantire l’ottimale dispersione degli inquinanti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DIAMETRO O DIMENSIONI DELLA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SEZIONE DI EMISSIONE (m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IPO DI IMPIANTO DI ABBATTIMENTO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ESTREMI EVENTUALE AUTORIZZAZIONE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IN POSSESSO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6"/>
        </w:rPr>
        <w:t>NB</w:t>
      </w:r>
      <w:r>
        <w:rPr/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La proposta di limiti va riferita alle condizioni di esercizio più gravose degli impianti e deve essere formulata per ciascuna sostanza pertinente in relazione al ciclo produttivo, sia essa caratteristica delle materie prime impiegate o sviluppata nel corso di reazioni e trasformazioni caratteristiche del ciclo produttivo; </w:t>
      </w:r>
      <w:r>
        <w:rPr>
          <w:rFonts w:cs="Arial" w:ascii="Arial" w:hAnsi="Arial"/>
          <w:b/>
          <w:bCs/>
          <w:sz w:val="18"/>
          <w:szCs w:val="18"/>
        </w:rPr>
        <w:t>la proposta è formalizzata con un valore puntuale: sono quindi considerate inaccettabili proposte formulate come valore “minore di” (“&lt;”)</w:t>
      </w:r>
      <w:r>
        <w:rPr>
          <w:rFonts w:cs="Arial" w:ascii="Arial" w:hAnsi="Arial"/>
          <w:bCs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missioni diffuse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92"/>
        <w:gridCol w:w="2334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ianto / Attivit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e / Operazion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emissione (nuova / da modificare / invariata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uzioni proposte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missioni odorigene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(articolo 268, comma 1, lettera f-bis, D.Lgs. 152/2006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relazione tecnica deve contenere almeno i seguenti element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crizione dettagliata delle possibili fonti di emissioni odorigene (prodotti, attività, modalità operative, procedure gestionali,…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crizione degli accorgimenti finalizzati al contenimento delle emissioni odorigene.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78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8"/>
      </w:tblGrid>
      <w:tr>
        <w:trPr>
          <w:trHeight w:val="851" w:hRule="atLeast"/>
          <w:cantSplit w:val="true"/>
        </w:trPr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PPENDICE ALLA SEZIONE F – MOLECOLE IN EMISSIONE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ipologia di sostanze inquinanti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 ogni emissione, nel caso in cui nella Sezione F siano indicate sostanze inquinanti appartenenti a una classe di una delle tabelle di cui alla parte II dell’Allegato I alla Parte V del D.Lgs. 152/2006, deve essere fornito un elenco delle molecole presenti sulla base delle materie prime impiegate e delle lavorazioni svolte; nello specifico queste devono essere esplicit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sempio: 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missione E1A, E2A – verniciatura in cabina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posti Organici di classe I (tabella D):</w:t>
      </w:r>
    </w:p>
    <w:p>
      <w:pPr>
        <w:pStyle w:val="ListParagraph"/>
        <w:numPr>
          <w:ilvl w:val="0"/>
          <w:numId w:val="9"/>
        </w:numPr>
        <w:suppressAutoHyphens w:val="true"/>
        <w:spacing w:lineRule="auto" w:line="240" w:before="0" w:after="0"/>
        <w:contextualSpacing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Isocianati</w:t>
      </w:r>
    </w:p>
    <w:p>
      <w:pPr>
        <w:pStyle w:val="ListParagraph"/>
        <w:numPr>
          <w:ilvl w:val="0"/>
          <w:numId w:val="9"/>
        </w:numPr>
        <w:suppressAutoHyphens w:val="true"/>
        <w:spacing w:lineRule="auto" w:line="240" w:before="0" w:after="0"/>
        <w:contextualSpacing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Metilacrilato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posti organici di classe II (tabella D)</w:t>
      </w:r>
    </w:p>
    <w:p>
      <w:pPr>
        <w:pStyle w:val="ListParagraph"/>
        <w:numPr>
          <w:ilvl w:val="0"/>
          <w:numId w:val="7"/>
        </w:numPr>
        <w:suppressAutoHyphens w:val="true"/>
        <w:spacing w:lineRule="auto" w:line="240" w:before="0" w:after="0"/>
        <w:contextualSpacing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Fenolo</w:t>
      </w:r>
    </w:p>
    <w:p>
      <w:pPr>
        <w:pStyle w:val="ListParagraph"/>
        <w:numPr>
          <w:ilvl w:val="0"/>
          <w:numId w:val="7"/>
        </w:numPr>
        <w:suppressAutoHyphens w:val="true"/>
        <w:spacing w:lineRule="auto" w:line="240" w:before="0" w:after="0"/>
        <w:contextualSpacing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Formaldeide</w:t>
      </w:r>
    </w:p>
    <w:p>
      <w:pPr>
        <w:pStyle w:val="ListParagraph"/>
        <w:numPr>
          <w:ilvl w:val="0"/>
          <w:numId w:val="7"/>
        </w:numPr>
        <w:suppressAutoHyphens w:val="true"/>
        <w:spacing w:lineRule="auto" w:line="240" w:before="0" w:after="0"/>
        <w:contextualSpacing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Dietilammina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posti organici di classe III (tabella D)</w:t>
      </w:r>
    </w:p>
    <w:p>
      <w:pPr>
        <w:pStyle w:val="ListParagraph"/>
        <w:numPr>
          <w:ilvl w:val="0"/>
          <w:numId w:val="12"/>
        </w:numPr>
        <w:suppressAutoHyphens w:val="true"/>
        <w:spacing w:lineRule="auto" w:line="240" w:before="0" w:after="0"/>
        <w:contextualSpacing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Metilmetacrilato </w:t>
      </w:r>
    </w:p>
    <w:p>
      <w:pPr>
        <w:pStyle w:val="ListParagraph"/>
        <w:numPr>
          <w:ilvl w:val="0"/>
          <w:numId w:val="12"/>
        </w:numPr>
        <w:suppressAutoHyphens w:val="true"/>
        <w:spacing w:lineRule="auto" w:line="240" w:before="0" w:after="0"/>
        <w:contextualSpacing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Stirene, n-esano e altri composti appartenenti alla medesima classe della tabella D determinabili mediante lo stesso metodo di analisi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posti organici di classe IV (tabella D)</w:t>
      </w:r>
    </w:p>
    <w:p>
      <w:pPr>
        <w:pStyle w:val="ListParagraph"/>
        <w:numPr>
          <w:ilvl w:val="0"/>
          <w:numId w:val="12"/>
        </w:numPr>
        <w:suppressAutoHyphens w:val="true"/>
        <w:spacing w:lineRule="auto" w:line="240" w:before="0" w:after="0"/>
        <w:contextualSpacing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Xilene, Toluene e altri composti appartenenti alla medesima classe della tabella D determinabili mediante lo stesso metodo di analisi.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posti organici di classe V (tabella D)</w:t>
      </w:r>
    </w:p>
    <w:p>
      <w:pPr>
        <w:pStyle w:val="ListParagraph"/>
        <w:numPr>
          <w:ilvl w:val="0"/>
          <w:numId w:val="12"/>
        </w:numPr>
        <w:suppressAutoHyphens w:val="true"/>
        <w:spacing w:lineRule="auto" w:line="240" w:before="0" w:after="0"/>
        <w:contextualSpacing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Acetone, Eptano, Alcool etilico e altri composti appartenenti alla medesima classe della tabella D determinabili mediante lo stesso metodo di analisi.</w:t>
      </w:r>
    </w:p>
    <w:p>
      <w:pPr>
        <w:pStyle w:val="Normal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missione E9G– sabbiatura</w:t>
      </w:r>
    </w:p>
    <w:p>
      <w:pPr>
        <w:pStyle w:val="Normal"/>
        <w:ind w:left="709" w:hanging="0"/>
        <w:rPr/>
      </w:pPr>
      <w:r>
        <w:rPr>
          <w:rFonts w:cs="Arial" w:ascii="Arial" w:hAnsi="Arial"/>
          <w:u w:val="single"/>
        </w:rPr>
        <w:t>Sostanze inorganiche di classe II (tabella B)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Nichel e suoi composti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stanze inorganiche di classe III (tabella B)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ilice libera cristallina espressa come SiO</w:t>
      </w:r>
      <w:r>
        <w:rPr>
          <w:rFonts w:cs="Arial" w:ascii="Arial" w:hAnsi="Arial"/>
          <w:vertAlign w:val="subscript"/>
        </w:rPr>
        <w:t>2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Stagno e suoi composti (come Sn), Rame e suoi composti (come Cu), Manganese e suoi composti (come Mn)</w:t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uadro riassuntivo delle emissioni</w:t>
      </w:r>
    </w:p>
    <w:tbl>
      <w:tblPr>
        <w:tblW w:w="148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987"/>
        <w:gridCol w:w="966"/>
        <w:gridCol w:w="1241"/>
        <w:gridCol w:w="735"/>
        <w:gridCol w:w="2842"/>
        <w:gridCol w:w="1125"/>
        <w:gridCol w:w="970"/>
        <w:gridCol w:w="970"/>
        <w:gridCol w:w="1284"/>
        <w:gridCol w:w="1282"/>
        <w:gridCol w:w="1524"/>
      </w:tblGrid>
      <w:tr>
        <w:trPr/>
        <w:tc>
          <w:tcPr>
            <w:tcW w:w="8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 da compilare in ogni caso</w:t>
            </w:r>
          </w:p>
        </w:tc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 da compilare solo per le emissioni già autorizzate eventualmente presenti nello stabilimento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ome impianto e attività svol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°)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to di emiss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#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zza punto di emiss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^)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ianto di abbattimento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tata (/)</w:t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anze (§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po emissione (nuova / da modificare / invariata)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Estremi autoriz-zazione (%)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messa in esercizio (*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messa a regime (*)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analisi di messa a regime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ultimo campionamento periodico</w:t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ind w:right="56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ote</w:t>
      </w:r>
    </w:p>
    <w:p>
      <w:pPr>
        <w:pStyle w:val="Normal"/>
        <w:tabs>
          <w:tab w:val="clear" w:pos="708"/>
          <w:tab w:val="left" w:pos="1068" w:leader="none"/>
        </w:tabs>
        <w:ind w:right="567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(°) per gli impianti di combustione, esplicitare tipologia (termico civile, industriale), potenza termica nominale complessiva in MW, tipo di combustibile (con il pertinente riferimento all’Allegato X alla Parte V del D.Lgs. 152/2006);</w:t>
      </w:r>
    </w:p>
    <w:p>
      <w:pPr>
        <w:pStyle w:val="Normal"/>
        <w:tabs>
          <w:tab w:val="clear" w:pos="708"/>
          <w:tab w:val="left" w:pos="1068" w:leader="none"/>
        </w:tabs>
        <w:ind w:right="56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#) si vedano le regole di nomenclatura riportate nel file “indicazioni.doc”;</w:t>
      </w:r>
    </w:p>
    <w:p>
      <w:pPr>
        <w:pStyle w:val="Normal"/>
        <w:tabs>
          <w:tab w:val="clear" w:pos="708"/>
          <w:tab w:val="left" w:pos="1068" w:leader="none"/>
        </w:tabs>
        <w:ind w:right="56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^) progettata in modo da garantire l’ottimale dispersione degli inquinanti aeriformi e nel rispetto dei regolamenti edilizi comunali, ove presenti;</w:t>
      </w:r>
    </w:p>
    <w:p>
      <w:pPr>
        <w:pStyle w:val="Normal"/>
        <w:tabs>
          <w:tab w:val="clear" w:pos="708"/>
          <w:tab w:val="left" w:pos="1068" w:leader="none"/>
        </w:tabs>
        <w:ind w:right="56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/) progettata in modo da consentire che le emissioni siano diluite solo nella misura inevitabile dal punto di vista tecnologico e dell’esercizio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§) per le emissioni a cui sono applicabili deroghe particolari (scarsamente rilevanti, sfiati e ricambi d’aria adibiti alla sicurezza, impianti termici civili Titolo II Parte V,...) riportare nel campo i riferimenti di legge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%) inserire gli estremi dell’atto che autorizza lo stabilimento (estremi dell’autorizzazione in via ordinaria o dell’autorizzazione in via generale a cui il gestore ha aderito)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per le emissioni autorizzate che il gestore non abbia messo in esercizio e a regime, vengono riportate le motivazioni della mancata attivazio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e la domanda viene presentata per la modifica di uno stabilimento ricadente nel campo di applicazione dell’articolo 275 del D.Lgs. 152/2006, il quadro riassuntivo viene completato con le seguenti informazion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ta di trasmissione del più recente Piano di Gestione dei Solventi (per le attività rientranti nell’ambito di applicazione dell’articolo 275 del D.Lgs. 152/2006): ____________________________________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riodo di riferimento del più recente Piano di Gestione dei solventi trasmesso: dal ______ al _______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ta del più recente invio delle risultanze del sistema di monitoraggio in continuo (se prescritto nell’autorizzazione ottenuta dalla ditta): _________________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riodo di riferimento delle più recenti risultanze del sistema di monitoraggio in continuo trasmesse: dal ______ al _______.</w:t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orient="landscape" w:w="16838" w:h="11906"/>
      <w:pgMar w:left="1134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it-IT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Cs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Cs/>
      <w:smallCaps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auto"/>
      <w:sz w:val="24"/>
      <w:szCs w:val="24"/>
      <w:lang w:val="it-IT" w:eastAsia="zh-CN" w:bidi="ar-SA"/>
    </w:rPr>
  </w:style>
  <w:style w:type="character" w:styleId="WW8Num3z1">
    <w:name w:val="WW8Num3z1"/>
    <w:qFormat/>
    <w:rPr>
      <w:rFonts w:ascii="Arial" w:hAnsi="Arial" w:cs="Arial"/>
      <w:bCs/>
    </w:rPr>
  </w:style>
  <w:style w:type="character" w:styleId="WW8Num4z0">
    <w:name w:val="WW8Num4z0"/>
    <w:qFormat/>
    <w:rPr>
      <w:rFonts w:ascii="Symbol" w:hAnsi="Symbol" w:cs="Symbol"/>
      <w:color w:val="auto"/>
      <w:sz w:val="24"/>
      <w:szCs w:val="24"/>
      <w:lang w:val="it-IT" w:eastAsia="zh-CN" w:bidi="ar-SA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  <w:color w:val="auto"/>
      <w:sz w:val="24"/>
      <w:szCs w:val="24"/>
      <w:lang w:val="it-IT" w:eastAsia="zh-CN" w:bidi="ar-SA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2">
    <w:name w:val="WW8Num11z2"/>
    <w:qFormat/>
    <w:rPr>
      <w:sz w:val="16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  <w:sz w:val="24"/>
      <w:szCs w:val="24"/>
      <w:lang w:val="it-IT" w:eastAsia="zh-CN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auto"/>
      <w:sz w:val="24"/>
      <w:szCs w:val="24"/>
      <w:lang w:val="it-IT" w:eastAsia="zh-CN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RientrocorpodeltestoCarattere">
    <w:name w:val="Rientro corpo del testo Carattere"/>
    <w:qFormat/>
    <w:rPr>
      <w:rFonts w:ascii="Arial" w:hAnsi="Arial" w:cs="Arial"/>
      <w:b/>
      <w:bCs/>
      <w:sz w:val="24"/>
      <w:szCs w:val="24"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T6">
    <w:name w:val="t6"/>
    <w:basedOn w:val="Carpredefinitoparagrafo"/>
    <w:qFormat/>
    <w:rPr/>
  </w:style>
  <w:style w:type="character" w:styleId="T5">
    <w:name w:val="t5"/>
    <w:basedOn w:val="Carpredefinitoparagrafo"/>
    <w:qFormat/>
    <w:rPr/>
  </w:style>
  <w:style w:type="character" w:styleId="T40">
    <w:name w:val="t40"/>
    <w:basedOn w:val="Carpredefinitoparagrafo"/>
    <w:qFormat/>
    <w:rPr/>
  </w:style>
  <w:style w:type="character" w:styleId="Odfliend">
    <w:name w:val="odfliend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Arial" w:hAnsi="Arial" w:cs="Arial"/>
      <w:b/>
      <w:bCs/>
    </w:rPr>
  </w:style>
  <w:style w:type="paragraph" w:styleId="NormaleWeb">
    <w:name w:val="Normale (Web)"/>
    <w:basedOn w:val="Normal"/>
    <w:qFormat/>
    <w:pPr>
      <w:suppressAutoHyphens w:val="false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30:00Z</dcterms:created>
  <dc:creator>Area Tutela Ambiente</dc:creator>
  <dc:description/>
  <cp:keywords/>
  <dc:language>en-US</dc:language>
  <cp:lastModifiedBy>Administrator</cp:lastModifiedBy>
  <cp:lastPrinted>2018-12-20T13:13:00Z</cp:lastPrinted>
  <dcterms:modified xsi:type="dcterms:W3CDTF">2025-04-17T11:03:00Z</dcterms:modified>
  <cp:revision>59</cp:revision>
  <dc:subject/>
  <dc:title>Allegato A</dc:title>
</cp:coreProperties>
</file>