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8"/>
      </w:tblGrid>
      <w:tr>
        <w:trPr>
          <w:trHeight w:val="851" w:hRule="atLeast"/>
          <w:cantSplit w:val="true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 IMPIANTI DI COMBUST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azioni di cui alla parte IV-bis dell’Allegato I alla Parte V del D.Lgs. 152/200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di impianti di combustione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84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e e sede legale del gestore e sede dello stabilimento in cui sono ubicati gli impianti, se fissi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assificazione secondo le definizioni dell'articolo 268, comma 1, lett. da gg-bis) a gg-septies)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assificazione dei combustibili utilizzati (biomassa solida, altri combustibili solidi, gasolio, altri combustibili liquidi, gas naturale, altri combustibili gassosi) e relativi quantitativi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tenza termica nominale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ro previsto di ore operative annue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ico medio di processo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a di messa in esercizio o, se tale data non è nota, prove che la messa in esercizio dei medi impianti di combustione esistenti sia antecedente al 20 dicembre 201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ttore di attività dello stabilimento o del medio impianto di combustione secondo il codice NACE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di impianti termici civili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84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e e sede legale del responsabile dell'esercizio e della manutenzione e sede dell'impianto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assificazione secondo le definizioni dell'articolo 268, comma 1, lett. da gg-bis) a gg-septies)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assificazione dei combustibili utilizzati (biomassa solida, altri combustibili solidi, gasolio, altri combustibili liquidi, gas naturale, altri combustibili gassosi) e relativi quantitativi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tenza termica nominale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ro previsto di ore operative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a di messa in esercizio o, se tale data non è nota, prove che la messa in esercizio dei medi impianti termici civili di cui all'articolo 284, comma 2-ter, sia antecedente al 20 dicembre 201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29:00Z</dcterms:created>
  <dc:creator/>
  <dc:description/>
  <cp:keywords/>
  <dc:language>en-US</dc:language>
  <cp:lastModifiedBy>Administrator</cp:lastModifiedBy>
  <dcterms:modified xsi:type="dcterms:W3CDTF">2021-01-29T10:07:00Z</dcterms:modified>
  <cp:revision>2</cp:revision>
  <dc:subject/>
  <dc:title/>
</cp:coreProperties>
</file>