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odello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151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llo</w:t>
                            </w:r>
                          </w:p>
                          <w:p>
                            <w:pPr>
                              <w:pStyle w:val="Western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 apporre secondo le indicazioni del SU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Western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ollo</w:t>
                      </w:r>
                    </w:p>
                    <w:p>
                      <w:pPr>
                        <w:pStyle w:val="Western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Western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 apporre secondo le indicazioni del SU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L SUAP DI 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er il successivo inolt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LLA PROVINCIA DI PESARO E URBIN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L SINDACO DEL COMUNE DI 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LL’ARPAM - Dipartimento di Pesa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getto: dichiarazione propedeutica all’implementazione di modifiche a un’attività già autorizzata in via generale alle emissioni in atmosfera con decreto del Presidente della Provincia di Pesaro e Urbino n° 209 del 20/12/20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l/La sottoscritto/a </w:t>
      </w:r>
      <w:r>
        <w:rPr>
          <w:i/>
          <w:iCs/>
        </w:rPr>
        <w:t>(nome e cognome)</w:t>
      </w:r>
      <w:r>
        <w:rPr/>
        <w:t xml:space="preserve"> .….……………….…..... nato/a a ……..….......… il 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in .......………….……. Prov. ....... via …………...……................ n° ....… CAP 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 ………...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gale rappresentante </w:t>
      </w:r>
      <w:r>
        <w:rPr>
          <w:i/>
          <w:iCs/>
        </w:rPr>
        <w:t>pro tempore</w:t>
      </w:r>
      <w:r>
        <w:rPr/>
        <w:t xml:space="preserve"> dell’impresa </w:t>
      </w:r>
      <w:r>
        <w:rPr>
          <w:i/>
          <w:iCs/>
        </w:rPr>
        <w:t>(denominazione e ragione soci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……………...…..……………………………………….……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elazione alla dichiarazione di adesione all’autorizzazione generale datata _____ per l’attività di cui al comma __ dell’articolo 11, Allegato I al decreto del Presidente della Provincia di Pesaro e Urbino n° 209 del 20/12/2016, in qualità di gestore</w:t>
      </w:r>
      <w:r>
        <w:rPr>
          <w:i/>
          <w:iCs/>
        </w:rPr>
        <w:t xml:space="preserve"> pro tempor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MU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tenzione di procedere all’effettuazione delle seguenti modifiche rispetto alla situazione precedentemente autorizzata </w:t>
      </w:r>
      <w:r>
        <w:rPr>
          <w:i/>
          <w:iCs/>
        </w:rPr>
        <w:t>(riportare di seguito una sintetica descrizione delle modifiche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tanto sulla base delle modifiche che intende apportare e onde rendere chiarezza del nuovo scenario emissivo</w:t>
      </w:r>
      <w:r>
        <w:br w:type="page"/>
      </w:r>
    </w:p>
    <w:p>
      <w:pPr>
        <w:pStyle w:val="Heading1"/>
        <w:rPr/>
      </w:pPr>
      <w:r>
        <w:rPr/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edotto circa le prescrizioni e condizioni specificate nel decreto del Presidente della Provincia di Pesaro e Urbino n° 209 del 20/12/2016 e di essere a conoscenza che, nell’ambito della presente dichiarazione, per “autorizzazione generale” si intende il suddetto decre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impegnarsi a svolgere l’attività in oggetto conformemente a tutte le prescrizioni stabilite dall’Allegato I all’autorizzazione generale e di essere consapevole che le suddette prescrizioni potranno essere aggiornate per effetto di successivi provvedimen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ver valutato tecnicamente e giuridicamente l’inquadramento dell’attività nell’ambito della vigente normativa in materia di VIA e AIA e che, all’esito di tale valutazione, non scaturiscono incompatibilità con le disposizioni stabilite dall’Allegato I all’autorizzazione genera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consapevole che la carenza della documentazione presentata determina condizioni di non ricevibilità della presente dichiarazione e, di conseguenza, la mancata adesione all’autorizzazione genera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consapevole che la descrizione di situazioni tecniche o tecnologiche non conformi alle prescrizioni riportate nell’Allegato I all’autorizzazione generale comporta l’inefficacia della presente dichiarazione e, di conseguenza, la mancata adesione all’autorizzazione genera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consapevole che in nessun caso l’adesione all’autorizzazione generale costituisce di per sé tacito accoglimento di situazioni tecniche o tecnologiche non conformi alle prescrizioni riportate nell’Allegato I all’autorizzazione general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essere consapevole che, fatto salvo quanto stabilito all’articolo 3 dell’Allegato I all’autorizzazione generale, l’adesione diventa efficace decorso il termine di quarantacinque giorni liberi dalla data di registrazione della presente dichiarazione e che pertanto l’attività in oggetto si intende autorizzata solo dopo che è decorso tale termi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fornire tutte le informazioni necessarie all’adesione a mezzo degli allegati facenti parte integrante della presente dichiarazio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ICHIARA ALTRES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barrare una sola opzion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o stabilimento è autorizzato con autorizzazione unica ambientale adottata con determinazione n° _____ del _____, rilasciata il _____.</w:t>
      </w:r>
    </w:p>
    <w:p>
      <w:pPr>
        <w:pStyle w:val="Normal"/>
        <w:jc w:val="both"/>
        <w:rPr>
          <w:i/>
          <w:i/>
        </w:rPr>
      </w:pPr>
      <w:r>
        <w:rPr>
          <w:i/>
        </w:rPr>
        <w:t>oppu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 data di registrazione della dichiarazione resa per aderire all’autorizzazione generale, relativa all’attività di che trattasi è il _____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L SOTTOSCRITTO ALL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llo scopo di rendere univocamente chiara la propria posizione amministrativa, il dichiarante fornisce aggiornamenti delle informazioni già rese nella dichiarazione di adesione all’autorizzazione generale o nella più recente dichiarazione per la realizzazione di modifich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grafo B aggiorn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imetria aggiornat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fotostatica di un proprio documento di identità valido.</w:t>
      </w:r>
      <w:r>
        <w:br w:type="page"/>
      </w:r>
    </w:p>
    <w:p>
      <w:pPr>
        <w:pStyle w:val="Heading1"/>
        <w:rPr/>
      </w:pPr>
      <w:r>
        <w:rPr/>
        <w:t>IL SOTTOSCRITTO 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avere reso le notizie di cui al presente documento e ai suoi allegati sotto la propria personale, diretta e immediata, responsabilità civile, penale e amministrativa, e di essere consapevole che in caso di dichiarazione mendace sarà punito ai sensi e per gli effetti dell’articolo 483 del Codice Penale, delle norme di cui al D.P.R. 445/2000 e di altre norme eventualmente vigenti alla data di commissione dei fatti, ovvero, di essere consapevole della circostanza che, qualora all’esito delle verifiche, siano esse documentali o presso gli impianti, vengano riscontrate incongruenze tra quanto dichiarato in sede di dichiarazione e quanto poi effettivamente accertato dagli organi di controllo o qualora sia verificata una situazione, di fatto e di diritto, modificata da parte del gestore senza previa comunicazione, così come di contro espressamente previsto dalla vigente normativa, decadrà immediatamente dal beneficio a operare, lecitamente e legittimamente, secondo i criteri di cui all’autorizzazione gener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di aver preso visione dell’informativa sul trattamento dei dati personali redatta ai sensi degli articoli 13 e 14 del Regolamento UE 2016/679 (RGPD), pubblicata sul sito della Provincia di Pesaro e Urbino avente il seguente indirizzo:</w:t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http://www.provincia.pu.it/funzioni/ambiente/trattamento-dati-personali/</w:t>
      </w:r>
    </w:p>
    <w:p>
      <w:pPr>
        <w:pStyle w:val="Normal"/>
        <w:jc w:val="both"/>
        <w:rPr/>
      </w:pPr>
      <w:r>
        <w:rPr/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………lì ........………..</w:t>
      </w:r>
      <w:r>
        <w:rPr>
          <w:rFonts w:cs="Times New Roman" w:ascii="Times New Roman" w:hAnsi="Times New Roman"/>
          <w:i/>
          <w:sz w:val="24"/>
        </w:rPr>
        <w:t>(data della firma digita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In fede(^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  <w:t>(^) Il gestore appone la propria firma in modalità digitale e trasmette la dichiarazione in modalità telematica secondo le indicazioni del responsabile del procedimento SUAP.</w:t>
      </w:r>
    </w:p>
    <w:p>
      <w:pPr>
        <w:pStyle w:val="TextBody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  <w:t>Se il gestore è impossibilitato ad apporre la propria firma digitale, ferme restando le indicazioni del responsabile del procedimento SUAP, i documenti possono essere firmati digitalmente da un delegato; in tal caso:</w:t>
      </w:r>
    </w:p>
    <w:p>
      <w:pPr>
        <w:pStyle w:val="TextBody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  <w:t>1) il gestore appone la propria firma autografa sull’originale analogico;</w:t>
      </w:r>
    </w:p>
    <w:p>
      <w:pPr>
        <w:pStyle w:val="TextBody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  <w:t>2) il delegato assume il ruolo di garante circa la conformità all’originale analogico del documento firmato digitalmente;</w:t>
      </w:r>
    </w:p>
    <w:p>
      <w:pPr>
        <w:pStyle w:val="TextBody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  <w:t>3) vengono esplicitate le ragioni che hanno impedito al gestore di apporre la propria firma digitale;</w:t>
      </w:r>
    </w:p>
    <w:p>
      <w:pPr>
        <w:pStyle w:val="TextBody"/>
        <w:spacing w:lineRule="auto" w:line="240"/>
        <w:rPr/>
      </w:pPr>
      <w:r>
        <w:rPr>
          <w:i/>
          <w:iCs/>
          <w:sz w:val="20"/>
        </w:rPr>
        <w:t>4) il documento firmato digitalmente dal delegato viene corredato da apposito atto di delega (procura), redatto secondo le indicazioni del responsabile del procedimento SUAP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i/>
      <w:iCs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Corpodeltesto3">
    <w:name w:val="Corpo del testo 3"/>
    <w:basedOn w:val="Normal"/>
    <w:qFormat/>
    <w:pPr>
      <w:jc w:val="center"/>
    </w:pPr>
    <w:rPr>
      <w:i/>
      <w:i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ourier New"/>
      <w:sz w:val="20"/>
      <w:szCs w:val="20"/>
    </w:rPr>
  </w:style>
  <w:style w:type="paragraph" w:styleId="Stile14ptGiustificato">
    <w:name w:val="Stile 14 pt Giustificato"/>
    <w:basedOn w:val="Normal"/>
    <w:qFormat/>
    <w:pPr>
      <w:jc w:val="both"/>
    </w:pPr>
    <w:rPr>
      <w:sz w:val="28"/>
    </w:rPr>
  </w:style>
  <w:style w:type="paragraph" w:styleId="StileGrassettoGiustificato">
    <w:name w:val="Stile Grassetto Giustificato"/>
    <w:basedOn w:val="Normal"/>
    <w:qFormat/>
    <w:pPr>
      <w:jc w:val="both"/>
    </w:pPr>
    <w:rPr>
      <w:b/>
      <w:bCs/>
    </w:rPr>
  </w:style>
  <w:style w:type="paragraph" w:styleId="Stile14pt">
    <w:name w:val="Stile 14 pt"/>
    <w:basedOn w:val="Normal"/>
    <w:qFormat/>
    <w:pPr>
      <w:jc w:val="both"/>
    </w:pPr>
    <w:rPr>
      <w:sz w:val="28"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480" w:before="28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05:00Z</dcterms:created>
  <dc:creator>Amministrazione Provinciale di Pesaro e Urbino</dc:creator>
  <dc:description/>
  <cp:keywords/>
  <dc:language>en-US</dc:language>
  <cp:lastModifiedBy>Administrator</cp:lastModifiedBy>
  <cp:lastPrinted>2017-01-12T08:56:00Z</cp:lastPrinted>
  <dcterms:modified xsi:type="dcterms:W3CDTF">2019-05-14T06:44:00Z</dcterms:modified>
  <cp:revision>366</cp:revision>
  <dc:subject/>
  <dc:title>Modulistica Ufficiale Autorizzazione Generale - Scarsamente rilevanti</dc:title>
</cp:coreProperties>
</file>